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собенност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а собственности и друг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щных прав на линейно-кабель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ружения связ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Ы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З ЕДИНОГО ГОСУДАРСТВЕННОГО РЕЕСТРА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НЕДВИЖИМОЕ ИМУЩЕСТВО И СДЕЛОК С Н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ГОСУДАРСТВЕННОЙ РЕГИСТРАЦИИ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ЛИНЕЙНО-КАБЕЛЬНОЕ СООРУЖЕНИЕ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г.                            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ем,  что   в  Едином  государственном  реестре  прав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вижимое имущество и сделок с ним зарегистрир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астровый (или условный) номер объект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бъект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(местоположение) объект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е объект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обладатель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прав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номер регистрации прав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ществующие ограничения (обременения) прав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в пользу которого ограничивается (обременяется) право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номер регистрации ограничения (обременения) права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иска направлен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тор __________________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)                        (подпись, М.П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8</Words>
  <Characters>2196</Characters>
  <CharactersWithSpaces>18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2:00Z</dcterms:created>
  <dc:creator>Правительство Российской Федерации</dc:creator>
  <dc:description/>
  <dc:language>en-US</dc:language>
  <cp:lastModifiedBy/>
  <dcterms:modified xsi:type="dcterms:W3CDTF">2011-10-30T06:12:00Z</dcterms:modified>
  <cp:revision>2</cp:revision>
  <dc:subject>Выписка</dc:subject>
  <dc:title>Выписка из Единого государственного реестра прав на недвижимое имущество и сделок с ним о государственной регистрации права на линейно-кабельное сооружение связ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