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есения за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ах на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имущественный компле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в 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и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 N _________, поступившего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 что в Едином государственном реестре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зарегистр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 объе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бъек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местоположение) объе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авооблада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пра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регистрированные ограничения (обременения)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егистр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авопритя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ы права требов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регистрирова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чуждении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договора, причины непроведени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хода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(сведения о зарегистрированных правах на объект недвижимости, входящий в состав предприятия, ограничениях (обременениях) прав на него, о наличии правопритязаний и зая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