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есения за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ах на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к имущественный комплек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 в Еди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 и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Федеральной регист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и ее территориальными орган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ЕДИНОГО ГОСУДАРСТВЕННОГО РЕЕСТРА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НЕДВИЖИМОЕ ИМУЩЕСТВО И СДЕЛОК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 что  в  Едином  государственном  реестре  прав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сделок с н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словный номер предприят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начение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составе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дастровый (или условный) номер объект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бъект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начение объект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 объект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(местоположение) объек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регистрирован переход права на предприя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 прав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ообладатель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регистрац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регистраци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основан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регистрировано     ограничение    (обременение)    прав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регистрац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регистраци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основан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о, в пользу которого ограничи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ременяются) прав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ные сведения, необходим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полнения подраздела III ЕГРП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, 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5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юстиции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прав на недвижимое имущество и сделок с ним (сведения о включении объекта недвижимого имущества в состав предприя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