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есения за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ах на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имущественный компле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в 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и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словный номер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составе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ый (или условный) номер объе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 объе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бъек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местоположение) объе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регистрирован переход права на объект недвижим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пра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облада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егистр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(сведения о переходе права на объект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