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2.11.2004 N 627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нятии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хозяйных недвижимых ве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4 N 62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, ОСУЩЕСТВЛЯЮЩИЙ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Ю ПРАВ ПРАВ 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ЕДИНОГО ГОСУДАРСТВЕННОГО РЕЕСТРА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Е ИМУЩЕСТВО И СДЕЛОК С НИМ О БЕСХОЗЯЙ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Е НЕДВИЖИМОГО ИМУЩЕСТВА, ПРИНЯТОМ НА У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г.                            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явления от __________________ N ______________, поступившего на рассмотрение ___________, сообщаем, что в Единый государственный реестр прав на недвижимое имущество и сделок с ним об объекте недвижимого имущества, имеющего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(или условный) номер объекта 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(местоположение) объекта 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объекта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а запись о его принятии на учет в качестве бесхозяйного объекта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выдана 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тор 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(подпись) (М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недвижимое имущество и сделок с ним о бесхозном объекте недвижимого имущества, принятом на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