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воздушные с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делок с ни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ЕДЕРАЛЬНОЕ АГЕНТСТВО ВОЗДУШ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 ЕДИНОГО ГОСУДАРСТВЕННОГО РЕЕСТРА ПРАВ НА ВОЗДУШ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УДА И СДЕЛОК С НИМИ О ПРАВАХ ОТДЕЛЬ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ИМЕЮЩИЕСЯ У НЕГО ВОЗДУШНЫЕ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г.                              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запроса от ____________________________ N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его на рассмотрение _______________________________, сообщае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ю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т следующие воздушные су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ерийный (заводской) номер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(наименование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ланер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двигателей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вспомогательных силовых установок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зготовл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зготовител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ая взлетная масс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базирова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е (вид права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чем  в  Едином государственном реестре прав на воздушные суда и сделок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ми "__" ___________________________________ г. сделана запись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е ограничения (обременения) прав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ерийный (заводской) номер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(наименование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ланер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двигателей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вспомогательных силовых установок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зготовл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зготовител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ксимальная взлетная масс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базирова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е (вид права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чем  в  Едином государственном реестре прав на воздушные суда и сделок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ми "__" ___________________________________ г. сделана запись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е ограничения (обременения) прав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выдан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ыписке указаны сведения о правах, зарегистрированных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атьей 6 Федерального закона от 14 марта 200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-ФЗ  "О  государственной  регистрации  прав  на воздушные суда и сделок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ми"  использование  сведений, содержащихся в настоящей выписке, способ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в   форме,   которые   наносят  ущерб  правам  и  законным  интере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ей,   влечет   за   собой   ответственность,  предусмотр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 Дата _______________ Подпис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5</Words>
  <Characters>4849</Characters>
  <CharactersWithSpaces>4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Правительство Российской Федерации</dc:creator>
  <dc:description/>
  <dc:language>en-US</dc:language>
  <cp:lastModifiedBy/>
  <dcterms:modified xsi:type="dcterms:W3CDTF">2011-10-30T06:12:00Z</dcterms:modified>
  <cp:revision>2</cp:revision>
  <dc:subject>Выписка</dc:subject>
  <dc:title>"Выписка из Единого государственного реестра прав на воздушные суда и сделок с ними о правах отдельного лица на имеющиеся у него воздушные суда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