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АГЕНТСТВО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ЕДИНОГО ГОСУДАРСТВЕННОГО РЕЕСТРА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ОЗДУШНЫЕ СУДА И СДЕЛОК С Н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г.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______________________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на рассмотрение _______________________________, сообща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Едином  государственном  реестре  прав на воздушные суда и сделок с н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оздушное суд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ийный (заводской)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наименовани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н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двигател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вспомогательных силовых установо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взлетная мас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баз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авооблада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ид прав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граничения (обременения) пра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авопритяз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ные в судебном порядке права требова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ыда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 содержит  сведения из Единого государственного реестра пра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е суда и сделок с ними на указанную в ней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6 Федерального закона от 14 мар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-ФЗ  "О  государственной  регистрации  прав  на воздушные суда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"  использование  сведений, содержащихся в настоящей выписке, спосо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в   форме,   которые   наносят  ущерб  правам  и  законным  интере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й,   влечет   за   собой   ответственность,  предусмот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1</Characters>
  <CharactersWithSpaces>3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Единого государственного реестра прав на воздушные суда и сделок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