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ведения Еди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ридических лиц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Ы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З ЕДИНОГО ГОСУДАРСТВЕННОГО РЕЕСТРА ЮРИДИЧЕСКИ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                                    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ая выписка содержит сведения о юридическом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лное наименование юридического лиц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┌──┬──┬──┬──┬──┬──┬──┬──┬──┬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└──┴──┴──┴──┴──┴──┴──┴──┴──┴──┴──┴──┴──┘</w:t>
      </w:r>
      <w:r>
        <w:rPr/>
        <w:t>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основной государственный регистрационный номер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юченные  в Единый  государственный  реестр юридических лиц по ме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ждения данного юридического лица, по следующим показателям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┬──────────────────────────────────┬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N     │     Наименование показателя      │   Значение показател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/п    │          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┴──────────────────────────────────┴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иска сформирован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лное наименование 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 ________________________ подпись 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8</Words>
  <Characters>1393</Characters>
  <CharactersWithSpaces>11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2:00Z</dcterms:created>
  <dc:creator>Правительство Российской Федерации</dc:creator>
  <dc:description/>
  <dc:language>en-US</dc:language>
  <cp:lastModifiedBy/>
  <dcterms:modified xsi:type="dcterms:W3CDTF">2011-10-30T06:12:00Z</dcterms:modified>
  <cp:revision>2</cp:revision>
  <dc:subject>Выписка</dc:subject>
  <dc:title>Выписка из Единого государственного реестра юридических ли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