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кономразвития РФ от 08.09.2006 N 268 (ред. от 13.12.2006), в которых приведена данная форма, введены в действие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6 N 41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</w:t>
      </w:r>
      <w:r>
        <w:rPr/>
        <w:t>Бланк учетного орга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Единого государственного реестр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на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объек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объе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поставлен на государственный технический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 объекта уч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новки на государственный технический уч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описание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349"/>
        <w:gridCol w:w="1351"/>
        <w:gridCol w:w="540"/>
        <w:gridCol w:w="539"/>
        <w:gridCol w:w="541"/>
        <w:gridCol w:w="539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ера  </w:t>
              <w:br/>
              <w:t xml:space="preserve">(номер  </w:t>
              <w:br/>
              <w:t>помещения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земная</w:t>
              <w:br/>
              <w:t>этажность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и</w:t>
              <w:br/>
              <w:t xml:space="preserve">объекта &lt;*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ются  технические характеристики объекта, в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уполномоченное лицо 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объектов капитального строительства, содержащая сведения об объекте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