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Единого реестра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кредит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ЕДИНОГО РЕЕСТРА ДОГОВОРОВ 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ВАНИЯ ГОРОДА МОСКВЫ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 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1486"/>
        <w:gridCol w:w="1755"/>
        <w:gridCol w:w="1484"/>
        <w:gridCol w:w="148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-  </w:t>
              <w:br/>
              <w:t xml:space="preserve">заемщик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  </w:t>
              <w:br/>
              <w:t xml:space="preserve">догов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кредита по  </w:t>
              <w:br/>
              <w:t xml:space="preserve">договору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озврата  </w:t>
              <w:br/>
              <w:t xml:space="preserve">креди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выданная  </w:t>
              <w:br/>
              <w:t xml:space="preserve">сумма     </w:t>
              <w:br/>
              <w:t xml:space="preserve">креди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Москвы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реестра договоров бюджетного кредит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