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Э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апреля 2006 г. N 5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 ЕДИНОГО РЕЕСТРА РЕЗИДЕНТОВ ОСОБОЙ ЭКОНОМИЧЕСКОЙ З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КАЛИНИНГРАД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ая выписка содержит сведения о  юридическом лице, 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котором внесены в единый реестр резидентов Особой 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оны в Калининград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юридического лица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рганизационно-правовой 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окращен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ирмен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адрес, место нахождени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организации\КПП:     │ │ │ │ │ │ │ │ │ │ │/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ГРН:                   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"_____________________" "____" за регистрационным ном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исло) (месяц (прописью))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│ │ │</w:t>
      </w:r>
      <w:r>
        <w:rPr/>
        <w:t>/│ │ │/│ │ │/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, осуществившего регистр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уполномоченного лица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, осуществившего регистрацию              (подпис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67</Characters>
  <CharactersWithSpaces>16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Федеральное агентство по управлению особыми экономическими зонами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единого реестра резидентов Особой экономической зоны в Калинингра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