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Текстильщик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ер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А "ОДНОГО ОКНА" УПРАВЫ РАЙОНА ТЕКСТИЛЬЩ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9129, Москва, ул. 8-я Текстильщиков, д. 16, корп. 5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. 499-176-81-78, тел./факс 499-176-89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ТК-ОК-N/0                               от дд.мм.гггг чч: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прашиваемого документа/кол-во экземпля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ых заявителем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документ будет готов к выдач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сотрудника,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, подтверждающая сдачу представленных документов  в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____________________________ Дата "__" 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правлены на исполнение:             "__" 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сполнител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озвращены в службу "одного окна":    "__" 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службы "одного окна"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расшиф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: __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сотрудника, выдавшего документ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ый документ получен: _______________ N ___ от "__" 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Дата "__" 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электронного журнала регистрации и контроля обращений заявителей в службу «одного окна» управы района Текстильщик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