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Южнопортового район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а Южнопортов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а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ефон, адрес электронной почты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ЭЛЕКТРОННОГО ЖУРНАЛА РЕГИСТРАЦИИ И КОНТРОЛЯ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ЕЙ 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                                 Дата        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контактные телефоны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прашиваемого документа/кол-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документ будет готов к выдаче: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 сотрудника,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, подтверждающая сдачу представленных документов  в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____________________________ 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правлены на испол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Подпись исполнител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озвращены в службу "одного окна":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службы "одного окна":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 сотрудника службы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одного ок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й документ получен: _______________ N ___ от "__" 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электронного журнала регистрации и контроля обращений заявителей в службу «одного окна» управы Южнопортового район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