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Печатник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а района Печат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а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, телефон, адрес электронной почты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                                 Дата        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контактные телефоны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прашиваемого документа/кол-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документ будет готов к выдаче: 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 сотрудника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, подтверждающая сдачу представленных документов  в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____________________________ дата 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правлены на испол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Подпись исполнител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озвращены в службу "одного окна": 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службы "одного окна"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нициалы сотрудника службы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одного ок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й документ получен: _______________ N ___ от "__" 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дата 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электронного журнала регистрации и контроля обращений заявителей в службу «одного окна» управы района Печатник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