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района Люблино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рава района Любл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ужба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ефон, адрес электронной почты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ЭЛЕКТРОННОГО ЖУРНАЛА РЕГИСТРАЦИИ И КОНТРОЛЯ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ЕЙ В СЛУЖБУ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                                  Дата          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контактные телефоны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прашиваемого документа/кол-во экземпля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едставленных заявителем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 документ будет готов к выдаче: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нициалы сотрудника,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, подтверждающая сдачу представленных документов  в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дного окна" ____________________________ дата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правлены на испол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Подпись исполнител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озвращены в службу "одного окна":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 службы "одного окна":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: ___________________________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нициалы сотрудника службы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одного окн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ый документ получен: _______________ N ___ от "__" 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дата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8</Characters>
  <CharactersWithSpaces>1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электронного журнала регистрации и контроля обращений заявителей в службу «одного окна» управы района Люблино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