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Капотн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а района Капот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а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ефон, адрес электронной почты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ЭЛЕКТРОННОГО ЖУРНАЛА РЕГИСТРАЦИ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ЩЕНИЙ ЗАЯВИТЕЛЕЙ 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                              Дата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сотрудника, принявшего документ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 подтверждающая сдачу представленных документов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 дата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"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сотрудник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ы 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 ________ N ____ 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дата 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района Капотн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