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выдачей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принципу "одного окн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ой Нижегородского район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а Нижегород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а "одного ок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, телефон, адрес электронной почты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ЭЛЕКТРОННОГО ЖУРНАЛА РЕГИСТРАЦИИ И КОНТРОЛЯ ОБРА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ИТЕЛЕЙ В СЛУЖБУ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                                 Дата         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контактные телефоны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прашиваемого документа/кол-во экземпля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заявител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документ будет готов к выдаче: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___________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нициалы сотрудника,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, подтверждающая сдачу представленных документов  в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дного окна" ___________________________, дата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правлены на испол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Подпись исполнител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возвращены в службу "одного окна":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службы "одного окна"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: _____________________________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нициалы сотрудника службы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одного ок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ый документ получен: _______________ N ___ от "__" 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Дата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электронного журнала регистрации и контроля обращений заявителей в службу «одного окна» управы Нижегородского район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