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городском реестр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движимого культурного наслед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┌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│ </w:t>
      </w:r>
      <w:r>
        <w:rPr/>
        <w:t>Герб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│</w:t>
      </w:r>
      <w:r>
        <w:rPr/>
        <w:t>Москв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└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РАВИТЕЛЬСТВО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КОМИТЕТ ПО КУЛЬТУРНОМУ НАСЛЕДИЮ ГОРОД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МОСКОМНАСЛЕД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ВЫП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З ГОРОДСКОГО РЕЕСТРА НЕДВИЖИМОГО КУЛЬТУРНОГО НАСЛЕД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 20__ г.                          N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ая выписка выдана по состоянию на "____" ___________ 2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указать полное наименование физического или юридическ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снование для выдачи выпис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целях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указать цель запро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бъект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объекта, включая датировку, автор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ный или учтенный  в  Городском  реестре недвижи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ультурного наследия за N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ный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местонахождение (адрес)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Характеристики объек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Охранный статус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Вид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3. Категория историко-культурного значения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4. Документ об охранном статусе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казать вид, дату, номер и наименование правоустанавлива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5.  Наличие территории объекта, утвержденной в установл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ке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ать вид территории, а также вид, дату, номер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аименование правоустанавливающего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6.    Наличие   территорий   иных   объектов   недвижим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ных  или  учтенных  в Городском реестре, в границ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х расположен данный объект,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указать вид территорий, а так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вид, дату, номер и наименование правоустанавливающего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7.  Наличие  утвержденных  зон  охраны  объекта  куль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ледия  (памятника  истории  и культуры), заповедных территор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торико-культурных        заповедников,       историко-культур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зеев-заповедников,  исторических  территорий города Москвы, и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торико-культурных  территорий,  в  границах  которых  располож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,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указать вид зоны, заповедника, территории и т.д., а так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вид, дату, номер и наименование правоустанавливающего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8.  Сведения  о  наличии  предмета  охраны  объекта  (нуж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ть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утвержден в установленном порядке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указать вид, дату,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 наименование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определен и требует утверждения в установленном порядке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не определен, требуется его определение и утверждение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9. Общие условия обеспечения сохранности объекта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Дополнительные сведения об объекте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Акт     сдачи-приемки     информационной       услуги  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__ г. N ______ - на ___ 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Дополнительные сведения о предмете охраны объекта - на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Дополнительные сведения об условиях обеспечения сохра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а - на ____ 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Москомнаследия _____________ (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" __________________ 20___ г.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я               _____________ (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исполнитель   _____________ (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   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01</Words>
  <Characters>6028</Characters>
  <CharactersWithSpaces>51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2:00Z</dcterms:created>
  <dc:creator>Правительство Москвы</dc:creator>
  <dc:description/>
  <dc:language>en-US</dc:language>
  <cp:lastModifiedBy/>
  <dcterms:modified xsi:type="dcterms:W3CDTF">2011-10-30T06:12:00Z</dcterms:modified>
  <cp:revision>2</cp:revision>
  <dc:subject>Выписка</dc:subject>
  <dc:title>Выписка из городского реестра недвижимого культурного наслед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