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кадастровом инжене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кадастровых инже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а 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государственного реестра кадастровых инже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85"/>
        <w:gridCol w:w="1474"/>
        <w:gridCol w:w="4591"/>
      </w:tblGrid>
      <w:tr>
        <w:trPr>
          <w:trHeight w:val="240" w:hRule="atLeast"/>
          <w:cantSplit w:val="true"/>
        </w:trPr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 N ___</w:t>
            </w:r>
          </w:p>
        </w:tc>
        <w:tc>
          <w:tcPr>
            <w:tcW w:w="6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листов ___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дарственный реестр кадастровых инженеров внесены следующие         </w:t>
              <w:br/>
              <w:t xml:space="preserve">сведения: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кадастрового</w:t>
              <w:br/>
              <w:t xml:space="preserve">инженера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нтактного телефона         </w:t>
              <w:br/>
              <w:t xml:space="preserve">(с указанием кода междугородней    </w:t>
              <w:br/>
              <w:t xml:space="preserve">связи)  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, по которому        </w:t>
              <w:br/>
              <w:t xml:space="preserve">осуществляется связь               </w:t>
              <w:br/>
              <w:t xml:space="preserve">с кадастровым инженером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,           </w:t>
              <w:br/>
              <w:t xml:space="preserve">по которому осуществляется связь   </w:t>
              <w:br/>
              <w:t xml:space="preserve">с кадастровым инженером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новного документа,        </w:t>
              <w:br/>
              <w:t xml:space="preserve">удостоверяющего личность (серия,   </w:t>
              <w:br/>
              <w:t xml:space="preserve">номер, дата выдачи, наименование   </w:t>
              <w:br/>
              <w:t xml:space="preserve">организации, выдавшей документ)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валификационном        </w:t>
              <w:br/>
              <w:t xml:space="preserve">аттестате кадастрового инженера: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ннулирования                 </w:t>
              <w:br/>
              <w:t xml:space="preserve">квалификационного аттестата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4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я аннулирования            </w:t>
              <w:br/>
              <w:t xml:space="preserve">квалификационного аттестата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5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сведений о прекраще- </w:t>
              <w:br/>
              <w:t xml:space="preserve">нии действия квалификационного     </w:t>
              <w:br/>
              <w:t xml:space="preserve">аттестата в связи с выдачей нового </w:t>
              <w:br/>
              <w:t xml:space="preserve">квалификационного аттестата взамен </w:t>
              <w:br/>
              <w:t xml:space="preserve">утраченного или поврежденного,     </w:t>
              <w:br/>
              <w:t xml:space="preserve">а также в случае изменения         </w:t>
              <w:br/>
              <w:t xml:space="preserve">персональных данных кадастрового   </w:t>
              <w:br/>
              <w:t xml:space="preserve">инженера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основание исключения        </w:t>
              <w:br/>
              <w:t xml:space="preserve">сведений о кадастровом инженере    </w:t>
              <w:br/>
              <w:t xml:space="preserve">из государственного реестра        </w:t>
              <w:br/>
              <w:t xml:space="preserve">кадастровых инженеров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   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(подпись)        (инициалы, фамил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ного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государственного реестра кадастровых инжене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