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2.06.2010 N 283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саморегул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ого об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государственного реестра 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области энергетическ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выписка выдана 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наименование организации и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регулируемая организация в области энергетическ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адрес место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а  в  государственном  реестре  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энергетического обследования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)                М.П.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ата выдачи 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3</Characters>
  <CharactersWithSpaces>1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Министерство энергетики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государственного реестра саморегулируемых организаций в области энергетического обслед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