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возе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вывоз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сортов растений и пл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 пород живот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7239, Москва Б-13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ликов пер., д. 1/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ефон: 207-80-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кс: (095) 207-83-6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ИСКА ИЗ ГОСУДАРСТВЕННОГО РЕЕСТРА СЕЛ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СТИЖЕНИЙ, ДОПУЩЕННЫХ К ИСПОЛЬЗОВАНИЮ, ПО ВВОЗ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НАМ СОРТОВ РАСТЕНИЙ, ПЛЕМЕННОМУ МАТЕРИ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РОД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(кому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зимые сорта растений, породы животных зарегистрированы в Государственном реестре селекционных достижений, допущенных к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возимым сортам растений, породам животных соблюдены требования по охране прав патентооблад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ода, вида     </w:t>
              <w:br/>
              <w:t xml:space="preserve">(русское, латинское), продукции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орта, породы 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а в соответствии с п. 2.4 Инструкции о ввозе на территорию Российской Федерации и вывозе с территории Российской Федерации семян сортов растений и племенного материала пород живот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сельского хозяйства и продовольствия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Государственного реестра селекционных достижений, допущенных к использованию, по ввозимым семенам сортов растений, племенному материалу пород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