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сельск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едению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регулируемых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визионных сою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хозяйственных кооперати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 государственного реестра саморегулируемы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визионных союзов сельскохозяйственных коопера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ая выписка дана по заявлению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ывается Ф.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организации и адрес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несена в единый государственный реестр саморегулируемы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визионных союзов сельскохозяйственных коопера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ывается дата и номер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Ф.И.О.)  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ата выдачи 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8</Characters>
  <CharactersWithSpaces>12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государственного реестра саморегулируемых организаций ревизионных союзов сельскохозяйственных кооперати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