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8 N 224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ЗИ-5       Код по ОКУД │        │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индивидуального лицевого счета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запроса, на основании которого сформирована Выписка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ный номер     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приема         "__" __________ ___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щий номер СПУ    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    Место р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_______________     город (село, дер., ...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_______________     район      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_______________     область (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             ___                 респ., ...)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рана     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  "__" 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лицевого счета: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пенсионного страхования "__" 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рудовом стаже и заработке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 января 200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периодах  трудовой   или  иной  общественно  по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и  заработке  за  период  до  регистрации 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(код)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1081"/>
        <w:gridCol w:w="809"/>
        <w:gridCol w:w="1081"/>
        <w:gridCol w:w="944"/>
        <w:gridCol w:w="1081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>периода</w:t>
              <w:br/>
              <w:t>(дд.мм.</w:t>
              <w:br/>
              <w:t xml:space="preserve">гггг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  <w:br/>
              <w:t>периода</w:t>
              <w:br/>
              <w:t>(дд.мм.</w:t>
              <w:br/>
              <w:t xml:space="preserve">гггг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- </w:t>
              <w:br/>
              <w:t>альные</w:t>
              <w:br/>
              <w:t xml:space="preserve">усло- </w:t>
              <w:br/>
              <w:t xml:space="preserve">вия   </w:t>
              <w:br/>
              <w:t xml:space="preserve">(код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яемый </w:t>
              <w:br/>
              <w:t>трудовой стаж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лет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-</w:t>
              <w:br/>
              <w:t xml:space="preserve">ный    </w:t>
              <w:br/>
              <w:t xml:space="preserve">номер  </w:t>
              <w:br/>
              <w:t xml:space="preserve">доку-  </w:t>
              <w:br/>
              <w:t xml:space="preserve">мента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(код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сведе- </w:t>
              <w:br/>
              <w:t xml:space="preserve">ни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 xml:space="preserve">(код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сведе- </w:t>
              <w:br/>
              <w:t xml:space="preserve">ния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рофессия или должность)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рофессия или должность)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заработке  (вознаграждении),  доходе,  учитываемы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трудовой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номер документа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 заработке         N _______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ок за период с _________ по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          ____ Год           ____      Год        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(руб.)       Сумма (руб.)            Сумма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ь             январь                  янв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ь            февраль                 февр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               март                    м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ь             апрель                  апр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й                май                     м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ь               июнь                    ию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ь               июль                    ию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             август                  авгу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нтябрь           сентябрь                сен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ь            октябрь                 ок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ь             ноябрь                  но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ь            декабрь                 дека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             Итого                   Ит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 о   трудовом   стаже   и  заработке  за  период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 системе обязатель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в ПФР (работод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ПФ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заработке  (вознаграждении), доходе, учитываемы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трудовой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категории         Код категории         Код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      застрахованного       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          ____ лица             ____ лица           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номер       Системный номер       Систем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       ____ документа        ____ документа      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  ____ Отчетный период  ____ Отчетный период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(руб.)          Сумма (руб.)          Сумма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ь                январь                янв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ь               февраль               февр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                  март                  м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ь                апрель                апр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й                   май                   м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ь                  июнь                  ию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ь                  июль                  ию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                август                авгу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нтябрь              сентябрь              сен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ь               октябрь               ок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ь                ноябрь                но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ь               декабрь               дека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                Итого                 Ит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аже рабо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1081"/>
        <w:gridCol w:w="809"/>
        <w:gridCol w:w="1081"/>
        <w:gridCol w:w="944"/>
        <w:gridCol w:w="1081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>периода</w:t>
              <w:br/>
              <w:t>(дд.мм.</w:t>
              <w:br/>
              <w:t xml:space="preserve">гггг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  <w:br/>
              <w:t>периода</w:t>
              <w:br/>
              <w:t>(дд.мм.</w:t>
              <w:br/>
              <w:t xml:space="preserve">гггг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- </w:t>
              <w:br/>
              <w:t>альные</w:t>
              <w:br/>
              <w:t xml:space="preserve">усло- </w:t>
              <w:br/>
              <w:t xml:space="preserve">вия   </w:t>
              <w:br/>
              <w:t xml:space="preserve">(код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яемый </w:t>
              <w:br/>
              <w:t xml:space="preserve">стаж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лет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-</w:t>
              <w:br/>
              <w:t xml:space="preserve">ный    </w:t>
              <w:br/>
              <w:t xml:space="preserve">номер  </w:t>
              <w:br/>
              <w:t xml:space="preserve">доку-  </w:t>
              <w:br/>
              <w:t xml:space="preserve">мента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(код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сведе- </w:t>
              <w:br/>
              <w:t xml:space="preserve">ни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 xml:space="preserve">(код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сведе- </w:t>
              <w:br/>
              <w:t xml:space="preserve">ния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б  оценке  пенсионных  прав, приобретенных до 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2 года и отраженных в индивидуальном лицевом сч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трудовой   стаж,  отраженный в индивидуальном  лицев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лет ___ месяцев 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е условия проживания на 31.12.2001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овышения пенсий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дл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граждан по состоянию на 31.12.2001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плаченных страховых взносах с 1 января 200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ПФР ______ ИНН ____________ КПП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период ____ год    Системный номер докумен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ачисленных страховых взносов (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траховую часть трудовой пенсии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акопительную часть трудовой пенсии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полнительному тарифу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ери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ременной нетрудоспособности:          ___ месяцев 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уска без сохранения заработной платы:  ___ месяцев 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за расчетн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081"/>
        <w:gridCol w:w="944"/>
        <w:gridCol w:w="946"/>
        <w:gridCol w:w="1080"/>
        <w:gridCol w:w="1214"/>
        <w:gridCol w:w="1081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>периода</w:t>
              <w:br/>
              <w:t xml:space="preserve">с   </w:t>
              <w:br/>
              <w:t>(дд.мм.</w:t>
              <w:br/>
              <w:t xml:space="preserve">гггг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  <w:br/>
              <w:t>периода</w:t>
              <w:br/>
              <w:t xml:space="preserve">по   </w:t>
              <w:br/>
              <w:t>(дд.мм.</w:t>
              <w:br/>
              <w:t xml:space="preserve">гггг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- </w:t>
              <w:br/>
              <w:t>альные</w:t>
              <w:br/>
              <w:t xml:space="preserve">усло- </w:t>
              <w:br/>
              <w:t xml:space="preserve">вия   </w:t>
              <w:br/>
              <w:t xml:space="preserve">(код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 xml:space="preserve">усло- </w:t>
              <w:br/>
              <w:t xml:space="preserve">вия   </w:t>
              <w:br/>
              <w:t xml:space="preserve">труда </w:t>
              <w:br/>
              <w:t xml:space="preserve">(код)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числение стра-</w:t>
              <w:br/>
              <w:t xml:space="preserve">хового стажа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дос- </w:t>
              <w:br/>
              <w:t xml:space="preserve">рочного назначе- </w:t>
              <w:br/>
              <w:t>ния трудовой пен-</w:t>
              <w:br/>
              <w:t xml:space="preserve">сии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</w:t>
              <w:br/>
              <w:t xml:space="preserve">тельные  </w:t>
              <w:br/>
              <w:t xml:space="preserve">све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по  страховым  взносам, начисленным за указанный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375"/>
        <w:gridCol w:w="4185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платеж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плаченных     </w:t>
              <w:br/>
              <w:t xml:space="preserve">страхователем взносов: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о на конец года (руб.):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аховую часть (%)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асчетный пенсионный капитал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копительную часть </w:t>
              <w:br/>
              <w:t xml:space="preserve">(%)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пециальную часть лицевого </w:t>
              <w:br/>
              <w:t xml:space="preserve">счет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полнительному   </w:t>
              <w:br/>
              <w:t xml:space="preserve">тарифу (%)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состоянии    расчетного    пенсионного    капит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ого  по  уплаченным в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взнос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79"/>
        <w:gridCol w:w="1080"/>
        <w:gridCol w:w="945"/>
        <w:gridCol w:w="1351"/>
        <w:gridCol w:w="1214"/>
        <w:gridCol w:w="1081"/>
        <w:gridCol w:w="1214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пери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К на </w:t>
              <w:br/>
              <w:t xml:space="preserve">начало </w:t>
              <w:br/>
              <w:t>периода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РПК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  <w:br/>
              <w:t>период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  </w:t>
              <w:br/>
              <w:t>РПК, уч-</w:t>
              <w:br/>
              <w:t xml:space="preserve">тенная  </w:t>
              <w:br/>
              <w:t>при наз-</w:t>
              <w:br/>
              <w:t>начении/</w:t>
              <w:br/>
              <w:t>перерас-</w:t>
              <w:br/>
              <w:t xml:space="preserve">чете    </w:t>
              <w:br/>
              <w:t xml:space="preserve">пенс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К на </w:t>
              <w:br/>
              <w:t xml:space="preserve">конец </w:t>
              <w:br/>
              <w:t>период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ен-</w:t>
              <w:br/>
              <w:t>сионного</w:t>
              <w:br/>
              <w:t>действия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счет  </w:t>
              <w:br/>
              <w:t xml:space="preserve">упла- </w:t>
              <w:br/>
              <w:t>ченных</w:t>
              <w:br/>
              <w:t xml:space="preserve">взно- </w:t>
              <w:br/>
              <w:t xml:space="preserve">с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>отказа от</w:t>
              <w:br/>
              <w:t>страховой</w:t>
              <w:br/>
              <w:t xml:space="preserve">части    </w:t>
              <w:br/>
              <w:t xml:space="preserve">пенси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индекса-</w:t>
              <w:br/>
              <w:t xml:space="preserve">ции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состоянии    расчетного    пенсионного    капит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ого  по начисленным в  соответствии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взно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1"/>
        <w:gridCol w:w="1079"/>
        <w:gridCol w:w="1621"/>
        <w:gridCol w:w="1350"/>
        <w:gridCol w:w="1484"/>
        <w:gridCol w:w="1081"/>
        <w:gridCol w:w="1619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период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К на </w:t>
              <w:br/>
              <w:t xml:space="preserve">начало </w:t>
              <w:br/>
              <w:t>периода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РПК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  <w:br/>
              <w:t>период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РПК, </w:t>
              <w:br/>
              <w:t xml:space="preserve">учтенная  </w:t>
              <w:br/>
              <w:t xml:space="preserve">при    </w:t>
              <w:br/>
              <w:t>назначении/</w:t>
              <w:br/>
              <w:t>перерасчете</w:t>
              <w:br/>
              <w:t xml:space="preserve">пенси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К на </w:t>
              <w:br/>
              <w:t xml:space="preserve">конец </w:t>
              <w:br/>
              <w:t>период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енсионного</w:t>
              <w:br/>
              <w:t xml:space="preserve">действия 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>начисленных</w:t>
              <w:br/>
              <w:t xml:space="preserve">страховых </w:t>
              <w:br/>
              <w:t xml:space="preserve">взнос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отказа от</w:t>
              <w:br/>
              <w:t>страховой</w:t>
              <w:br/>
              <w:t xml:space="preserve">части  </w:t>
              <w:br/>
              <w:t xml:space="preserve">пенс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>индексации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ериодах иной деятельности, засчитываемых  в 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025"/>
        <w:gridCol w:w="1890"/>
        <w:gridCol w:w="2159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-</w:t>
              <w:br/>
              <w:t xml:space="preserve">ности   </w:t>
              <w:br/>
              <w:t xml:space="preserve">(код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периода</w:t>
              <w:br/>
              <w:t xml:space="preserve">(дд.мм.гггг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 периода</w:t>
              <w:br/>
              <w:t xml:space="preserve">(дд.мм.гггг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е</w:t>
              <w:br/>
              <w:t xml:space="preserve">условия (код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средствах  пенсионных  накоплений  (специа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по состоянию на 1 января текуще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</w:t>
      </w:r>
      <w:r>
        <w:rPr/>
        <w:t>(если  выписка сформирована в период с 1 января по 30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кущего г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по состоянию на 1 мая текуще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</w:t>
      </w:r>
      <w:r>
        <w:rPr/>
        <w:t>(если выписка сформирована в период с 1  мая  по 31 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куще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 о   суммах   страховых   взносов  на 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й части трудовой пенсии, поступивших в ПФР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5804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поступления в ПФР</w:t>
              <w:br/>
              <w:t xml:space="preserve">страховых взносов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. коп.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 о    размере    чистого    финансового   результ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ПФР от временного размещения сумм страховых взнос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накопительной части трудовой пенсии (ЧФР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104"/>
        <w:gridCol w:w="2701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поступления в ПФР</w:t>
              <w:br/>
              <w:t xml:space="preserve">страховых взносов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отражения ЧФР в  </w:t>
              <w:br/>
              <w:t xml:space="preserve">специальной части   </w:t>
              <w:br/>
              <w:t xml:space="preserve">индивидуального    </w:t>
              <w:br/>
              <w:t xml:space="preserve">лицевого счета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. коп.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 о    передаче    средств   пенсионных  накопле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инвестирования средств пенсионных накопл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пенсионных  накоплений   переданы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ем  3  п. 1 ст. 34 Федерального закона от 24.07.2002 N 111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инвестировании средств для финансирования накопите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пенсии в Российской Федерации" в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 средств   пенсионных   накоплений,  учтенных в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индивидуального лицевого с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5"/>
        <w:gridCol w:w="3240"/>
      </w:tblGrid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передачи/отзыва</w:t>
              <w:br/>
              <w:t xml:space="preserve">СПН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 </w:t>
              <w:br/>
              <w:t xml:space="preserve">пенсионных     </w:t>
              <w:br/>
              <w:t xml:space="preserve">накоплений,     </w:t>
              <w:br/>
              <w:t xml:space="preserve">переданных в    </w:t>
              <w:br/>
              <w:t xml:space="preserve">доверительное    </w:t>
              <w:br/>
              <w:t xml:space="preserve">управление     </w:t>
              <w:br/>
              <w:t>управляющей компании</w:t>
              <w:br/>
              <w:t xml:space="preserve">(руб. коп.)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  </w:t>
              <w:br/>
              <w:t xml:space="preserve">пенсионных накоплений, </w:t>
              <w:br/>
              <w:t xml:space="preserve">переданных из     </w:t>
              <w:br/>
              <w:t xml:space="preserve">доверительного     </w:t>
              <w:br/>
              <w:t xml:space="preserve">управления управляющей </w:t>
              <w:br/>
              <w:t xml:space="preserve">компании в ПФР,    </w:t>
              <w:br/>
              <w:t xml:space="preserve">включая инвестиционный </w:t>
              <w:br/>
              <w:t xml:space="preserve">доход (руб. коп.)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о   результатах   инвестирования   средств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управляющей компани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</w:t>
              <w:br/>
              <w:t xml:space="preserve">инвестирования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прироста инвестиционного    </w:t>
              <w:br/>
              <w:t xml:space="preserve">портфеля управляющей компан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 Сумма  средств  пенсионных  накоплений, находя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м управлении, составляет _________ рубля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о   результатах   инвестирования   средств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управляющей компани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</w:t>
              <w:br/>
              <w:t xml:space="preserve">инвестирования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нвестиционного дохода (руб. коп.)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енсионных накоплений переданы  в  соответствии  с  В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  о   выборе   инвестиционного   портфеля  (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) от _____________ N ______ в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 средств   пенсионных   накоплений,  учтенных в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индивидуального лицевого с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5"/>
        <w:gridCol w:w="3510"/>
      </w:tblGrid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передачи/отзыва</w:t>
              <w:br/>
              <w:t xml:space="preserve">СПН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</w:t>
              <w:br/>
              <w:t xml:space="preserve">пенсионных    </w:t>
              <w:br/>
              <w:t xml:space="preserve">накоплений,    </w:t>
              <w:br/>
              <w:t xml:space="preserve">переданных в   </w:t>
              <w:br/>
              <w:t xml:space="preserve">доверительное   </w:t>
              <w:br/>
              <w:t xml:space="preserve">управление    </w:t>
              <w:br/>
              <w:t xml:space="preserve">управляющей    </w:t>
              <w:br/>
              <w:t xml:space="preserve">компании     </w:t>
              <w:br/>
              <w:t xml:space="preserve">(руб. коп.)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пенсионных </w:t>
              <w:br/>
              <w:t>накоплений, переданных из</w:t>
              <w:br/>
              <w:t>доверительного управления</w:t>
              <w:br/>
              <w:t xml:space="preserve">управляющей компании в  </w:t>
              <w:br/>
              <w:t xml:space="preserve">ПФР, включая       </w:t>
              <w:br/>
              <w:t xml:space="preserve">инвестиционный доход   </w:t>
              <w:br/>
              <w:t xml:space="preserve">(руб. коп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о   результатах   инвестирования  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управляющей компани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</w:t>
              <w:br/>
              <w:t xml:space="preserve">инвестирования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прироста инвестиционного    </w:t>
              <w:br/>
              <w:t xml:space="preserve">портфеля управляющей компан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  Сумма  средств  пенсионных  накоплений, находя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м управлении, составляет _________ рубля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о   результатах   инвестирования  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управляющей компани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</w:t>
              <w:br/>
              <w:t xml:space="preserve">инвестирования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нвестиционного дохода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пенсионных  накоплений  переданы  в соответствии с В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 о переходе из ПФР в негосударственный пенсионный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  обязательное  пенсионное  страхование  (НПФ),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N  _______  и  договором об обязательном пен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и от 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 средств   пенсионных   накоплений,  учтенных в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индивидуального лицевого с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5"/>
        <w:gridCol w:w="3510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ередачи СПН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</w:t>
              <w:br/>
              <w:t xml:space="preserve">пенсионных    </w:t>
              <w:br/>
              <w:t xml:space="preserve">накоплений,    </w:t>
              <w:br/>
              <w:t xml:space="preserve">переданных из ПФР </w:t>
              <w:br/>
              <w:t xml:space="preserve">в НПФ (руб. коп.)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пенсионных </w:t>
              <w:br/>
              <w:t>накоплений, переданных из</w:t>
              <w:br/>
              <w:t xml:space="preserve">НПФ в ПФР, включая    </w:t>
              <w:br/>
              <w:t xml:space="preserve">инвестиционный доход   </w:t>
              <w:br/>
              <w:t xml:space="preserve">(руб. коп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   результатах   инвестирования  средств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 негосударственным  пенсионным  фондом,  а  также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 средств   пенсионных   накоплений   Вы   можете  узна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м  пенсионном  фонде, через который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е накопительной части трудовой пен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 пенсионных    накоплений    должны   быть  переда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Вашим  заявлением  о  переходе  из  НПФ  в НП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N ___ и договором об обязательном пенсионн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 средств  пенсионных  накоплений, учтенных   в 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индивидуального лицевого с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5"/>
        <w:gridCol w:w="3510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ередачи СПН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</w:t>
              <w:br/>
              <w:t xml:space="preserve">пенсионных    </w:t>
              <w:br/>
              <w:t xml:space="preserve">накоплений,    </w:t>
              <w:br/>
              <w:t xml:space="preserve">переданных из ПФР </w:t>
              <w:br/>
              <w:t xml:space="preserve">в НПФ (руб. коп.)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пенсионных </w:t>
              <w:br/>
              <w:t>накоплений, переданных из</w:t>
              <w:br/>
              <w:t xml:space="preserve">НПФ в ПФР, включая    </w:t>
              <w:br/>
              <w:t xml:space="preserve">инвестиционный доход   </w:t>
              <w:br/>
              <w:t xml:space="preserve">(руб. коп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   результатах   инвестирования  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 негосударственным  пенсионным  фондом,  а  также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 средств   пенсионных   накоплений   Вы   можете  узна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м  пенсионном  фонде, через который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е накопительной части трудовой пен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пенсионных  накоплений  переданы  в соответствии с В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   о    переходе   из   НПФ   в   ПФР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в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средств  пенсионных  накоплений,   учтенных  в 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индивидуального лицевого с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30"/>
        <w:gridCol w:w="3510"/>
      </w:tblGrid>
      <w:tr>
        <w:trPr>
          <w:trHeight w:val="12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ередачи/отзыва </w:t>
              <w:br/>
              <w:t xml:space="preserve">СПН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</w:t>
              <w:br/>
              <w:t xml:space="preserve">пенсионных    </w:t>
              <w:br/>
              <w:t xml:space="preserve">накоплений,   </w:t>
              <w:br/>
              <w:t xml:space="preserve">переданных в   </w:t>
              <w:br/>
              <w:t xml:space="preserve">доверительное  </w:t>
              <w:br/>
              <w:t xml:space="preserve">управление    </w:t>
              <w:br/>
              <w:t xml:space="preserve">управляющей   </w:t>
              <w:br/>
              <w:t xml:space="preserve">компании     </w:t>
              <w:br/>
              <w:t xml:space="preserve">(руб. коп.)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пенсионных </w:t>
              <w:br/>
              <w:t>накоплений, переданных из</w:t>
              <w:br/>
              <w:t>доверительного управления</w:t>
              <w:br/>
              <w:t xml:space="preserve">управляющей компании в  </w:t>
              <w:br/>
              <w:t xml:space="preserve">ПФР, включая       </w:t>
              <w:br/>
              <w:t xml:space="preserve">инвестиционный доход   </w:t>
              <w:br/>
              <w:t xml:space="preserve">(руб. коп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  результатах   инвестирования   средств 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управляющей компани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400"/>
      </w:tblGrid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инвестирования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прироста инвестиционного  </w:t>
              <w:br/>
              <w:t xml:space="preserve">портфеля управляющей компан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Сумма  средств пенсионных накоплений,   находящих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м управлении, составляет ________ рубля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о   результатах инвестирования   средств 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управляющей компани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400"/>
      </w:tblGrid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инвестирования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нвестиционного дохода     </w:t>
              <w:br/>
              <w:t xml:space="preserve">(руб. коп.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связи   с   внесением   ПФР   изменений в еди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х  лиц из   негосударственного    пенсио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енсионных накоплений   с   учетом инвестиционного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передаче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нвалид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ограничения 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трудовой деятель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находящихся на иждивении нетрудоспособных членах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нетрудоспособных членов семь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территориального   органа ПФР,  установившего  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ым членам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краткое):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номер докумен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находящихся на иждивении нетрудоспособных членах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ильц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945"/>
        <w:gridCol w:w="810"/>
        <w:gridCol w:w="810"/>
        <w:gridCol w:w="1349"/>
        <w:gridCol w:w="1216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</w:t>
              <w:br/>
              <w:t>номер ИЛС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установления</w:t>
              <w:br/>
              <w:t xml:space="preserve">пенсии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енсии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-</w:t>
              <w:br/>
              <w:t xml:space="preserve">вая  </w:t>
              <w:br/>
              <w:t>ча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ч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ая</w:t>
              <w:br/>
              <w:t xml:space="preserve">пенсия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рудовой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территориального   органа  ПФР, установившего труд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краткое):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номер докумен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енсии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значения          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945"/>
        <w:gridCol w:w="944"/>
        <w:gridCol w:w="945"/>
        <w:gridCol w:w="2970"/>
      </w:tblGrid>
      <w:tr>
        <w:trPr>
          <w:trHeight w:val="36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ая част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</w:t>
              <w:br/>
              <w:t xml:space="preserve">часть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назначении</w:t>
              <w:br/>
              <w:t>(перерасчете) пенсии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пенс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индек-</w:t>
              <w:br/>
              <w:t xml:space="preserve">с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енс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индек-</w:t>
              <w:br/>
              <w:t xml:space="preserve">с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пенс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индек-</w:t>
              <w:br/>
              <w:t xml:space="preserve">сации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енсии по случаю потери кормильца: лицевой счет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находящихся на иждивении нетрудоспособных членах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ильц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810"/>
        <w:gridCol w:w="945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</w:t>
              <w:br/>
              <w:t>нетрудоспособного</w:t>
              <w:br/>
              <w:t xml:space="preserve">члена семь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</w:t>
              <w:br/>
              <w:t>номер ИЛС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установления</w:t>
              <w:br/>
              <w:t xml:space="preserve">пенси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траховой</w:t>
              <w:br/>
              <w:t xml:space="preserve">части  </w:t>
              <w:br/>
              <w:t xml:space="preserve">пенси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  территориального    органа    ПФР,     устано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пенс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краткое):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номер докумен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енсии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значения          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3510"/>
      </w:tblGrid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енсии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индекс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енсии по случаю потери кормильца: лицевой счет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находящихся на иждивении нетрудоспособных членах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ильц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810"/>
        <w:gridCol w:w="945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</w:t>
              <w:br/>
              <w:t>нетрудоспособного</w:t>
              <w:br/>
              <w:t xml:space="preserve">члена семь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</w:t>
              <w:br/>
              <w:t>номер ИЛС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установления</w:t>
              <w:br/>
              <w:t xml:space="preserve">пенси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траховой</w:t>
              <w:br/>
              <w:t xml:space="preserve">части  </w:t>
              <w:br/>
              <w:t xml:space="preserve">пенси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траниц выписки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9</Words>
  <Characters>19521</Characters>
  <CharactersWithSpaces>16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енсионный фонд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индивидуального лицевого счета застрахованного лица. Форма № СЗИ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