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КАССОВОГО ПЛАН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лавного 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б.)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351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Московской област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кассового плана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