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книг покупок и продаж _________________________________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яемая для определения облагаемой базы по налог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добавленную стоимость по счетам-фактурам, получе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формленным обособленными подразделени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книгу покупок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7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216"/>
        <w:gridCol w:w="1890"/>
        <w:gridCol w:w="1754"/>
        <w:gridCol w:w="1486"/>
        <w:gridCol w:w="1890"/>
        <w:gridCol w:w="1214"/>
        <w:gridCol w:w="1351"/>
        <w:gridCol w:w="809"/>
        <w:gridCol w:w="1351"/>
        <w:gridCol w:w="809"/>
        <w:gridCol w:w="1351"/>
        <w:gridCol w:w="188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N </w:t>
              <w:br/>
              <w:t>п/п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Дата и </w:t>
              <w:br/>
              <w:t xml:space="preserve">номер </w:t>
              <w:br/>
              <w:t xml:space="preserve">счета- </w:t>
              <w:br/>
              <w:t>фактуры</w:t>
              <w:br/>
              <w:t>продавца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Дата  </w:t>
              <w:br/>
              <w:t xml:space="preserve">оплаты </w:t>
              <w:br/>
              <w:t xml:space="preserve">счета- </w:t>
              <w:br/>
              <w:t>фактуры</w:t>
              <w:br/>
              <w:t>продавц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Дата    </w:t>
              <w:br/>
              <w:t>оприходования</w:t>
              <w:br/>
              <w:t xml:space="preserve">товара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>Наименование</w:t>
              <w:br/>
              <w:t xml:space="preserve">продавца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ИНН   </w:t>
              <w:br/>
              <w:t>поставщик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Страна   </w:t>
              <w:br/>
              <w:t>происхождения</w:t>
              <w:br/>
              <w:t>товара. Номер</w:t>
              <w:br/>
              <w:t xml:space="preserve">ГТД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Всего </w:t>
              <w:br/>
              <w:t>покупок,</w:t>
              <w:br/>
              <w:t>включая</w:t>
              <w:br/>
              <w:t xml:space="preserve">НДС  </w:t>
            </w:r>
          </w:p>
        </w:tc>
        <w:tc>
          <w:tcPr>
            <w:tcW w:w="7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пки, облагаемые налогом по ставке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покупки,  </w:t>
              <w:br/>
              <w:t>освобождаемые</w:t>
              <w:br/>
              <w:t xml:space="preserve">от налога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процентов </w:t>
              <w:br/>
              <w:t xml:space="preserve">(8)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процентов </w:t>
              <w:br/>
              <w:t xml:space="preserve">(9)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  <w:br/>
              <w:t>процентов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покупок </w:t>
              <w:br/>
              <w:t xml:space="preserve">без НДС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ДС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покупок </w:t>
              <w:br/>
              <w:t xml:space="preserve">без НДС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ДС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1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2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3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4)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5)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5а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6)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7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8а)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8б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9а)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9б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10)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11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9</Characters>
  <CharactersWithSpaces>8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Гарнов И.Ю.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книг покупок и продаж, представляемая для определения облагаемой базы по налогу на добавленную стоимость по счетам-фактурам, полученным и оформленным обособленными подразделениями бюджетного учреждения (в книгу покупок организ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