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книги продаж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IV квартал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ООО "Вол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: 7702111222/7702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жа за период: с 01.10.2009 по 31.12.200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19"/>
        <w:gridCol w:w="1486"/>
        <w:gridCol w:w="1485"/>
        <w:gridCol w:w="1349"/>
        <w:gridCol w:w="945"/>
        <w:gridCol w:w="541"/>
        <w:gridCol w:w="1888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продаж,  </w:t>
              <w:br/>
              <w:t>включая НДС</w:t>
            </w:r>
          </w:p>
        </w:tc>
        <w:tc>
          <w:tcPr>
            <w:tcW w:w="7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, облагаемые налогом по ставке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,  </w:t>
              <w:br/>
              <w:t>освобождаемые</w:t>
              <w:br/>
              <w:t xml:space="preserve">от налога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%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%  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%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родаж  </w:t>
              <w:br/>
              <w:t xml:space="preserve">без НДС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ДС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родаж </w:t>
              <w:br/>
              <w:t xml:space="preserve">без НД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 400,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 40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9 600,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9 60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5 000,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 00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67 000,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5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7 00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ыб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енеральный директор         ------- А.В. Рыб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Волна" Афанась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---------- Е.Н. Афанась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ацепуро Н.А.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книги продаж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