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3)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начальника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специ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ноября 2006 г.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ГУС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2.2009 N 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оинское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з личной карточки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копительно-ипотечной системы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еспечения 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Федеральным законом от 20 августа 2004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7-ФЗ  "О  накопительно-ипотечной  системе 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"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участником  накопительно-ипотечной   системы 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военнослужащ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участник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б участник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455"/>
        <w:gridCol w:w="378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я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ключении контракта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нование для включения в реестр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озникновения основания для</w:t>
              <w:br/>
              <w:t xml:space="preserve">включения в реестр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паспорта гражданина Российской Федерации - участника: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     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ождения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аспорта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, выдавшего  </w:t>
              <w:br/>
              <w:t xml:space="preserve">паспорт          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паспорта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с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писки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оинск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В позиции "Категория участника" указывается категория учас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 - лица, окончившие военные образовательные учреждения профессионального образования и заключившие первый контракт о прохождении военной службы после 1 января 2005 г., которым присвоено первое воинское звание офиц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2 - офицеры, призванные на военную службу из запаса или поступившие в добровольном порядке на военную службу из запаса и заключившие первый контракт о прохождении вое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3 - прапорщики (мичманы), заключившие первый контракт о прохождении военной службы после 1 января 2005 г., общая продолжительность военной службы которых по контракту составляет 3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4 - сержанты (старшины, солдаты или матросы), заключившие второй контракт о прохождении военной службы не ранее 1 января 2005 г. и изъявившие желание стать участн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5 - лица, окончившие военные образовательные учреждения профессионального образования начиная с 1 января 2005 г., заключившие первый контракт о прохождении военной службы до 1 января 2005 г. и изъявившие желание стать участн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6 - прапорщики (мичманы), общая продолжительность военной службы которых составит 3 года начиная с 1 января 2005 г., если они заключили первый контракт о прохождении военной службы до 1 января 2005 г. и изъявили желание стать участн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7 - военнослужащие, являющиеся участниками, которые переведены из федерального органа исполнительной в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8 - военнослужащие, не имеющие воинского звания офицера и получившие первое воинское звание офицера в связи с поступлением на военную службу по контракту на воинскую должность, для которой штатом предусмотрено воинское звание офицера, начиная с 1 января 2008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9 - военнослужащие, получившие первое воинское звание офицера в связи с назначением на воинскую должность, для которой штатом предусмотрено воинское звание офицера, начиная с 1 января 2008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 - военнослужащие, получившие первое воинское звание офицера в связи с окончанием курсов по подготовке младших офицеров, начиная с 1 января 2008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 - лица, окончившие военные образовательные учреждения профессионального образования в период после 1 января 2005 г. до 1 января 2008 г., получившие первое воинское звание офицера в процессе обучения и изъявившие желание стать участ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 - военнослужащие, не имеющие воинского звания офицера, получившие первое воинское звание офицера в связи с поступлением на военную службу по контракту на воинскую должность, для которой штатом предусмотрено воинское звание офицера, после 1 января 2005 г. до 1 января 2008 г. и изъявившие желание стать участ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 - военнослужащие, получившие первое воинское звание офицера в связи с назначением на воинскую должность, для которой штатом предусмотрено воинское звание офицера, после 1 января 2005 г. до 1 января 2008 г. и изъявившие желание стать участн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 - военнослужащие, получившие первое воинское звание офицера в связи с окончанием курсов по подготовке младших офицеров после 1 января 2005 г. до 1 января 2008 г. и изъявившие желание стать участ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"Сведения о заключении контракта" указывается номер приказа, дата и должность лица, издавшего приказ, в котором объявлено о вступлении в силу первого контракта (для сержантов, старшин, солдат или матросов - второго контр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"Основание для включения в реестр" указывается для категорий учас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, 08, 09, 10 - дата, номер приказа и должность лица, издавшего приказ о присвоении первого воинского звания офиц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2 и 03 - дата, номер приказа и должность лица, издавшего приказ, в котором объявлено о вступлении в силу первого контракта о прохождении вое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4, 05, 06, 11, 12, 13, 14 - наименование воинской части (организации), в которой зарегистрировано обращение военнослужащего о его включении в реестр, а также дата и номер этой регистрации в журнале учета служебных документов воинской ч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7 - дата, номер приказа и должность лица, издавшего приказ о зачислении военнослужащего в федеральный орган исполнительной власти, в который он переведен, старый регистрационный номер участника, дата возникновения основания для первоначального включения в рее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"Дата возникновения основания для включения в реестр" указывается дата возникновения соответствующего основания для включения военнослужащего в реестр, которая является для участников категор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, 08, 09, 10 - датой присвоения первого воинского звания офиц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2 - датой вступления в силу первого контракта о прохождении вое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3 - датой достижения 3 лет общей продолжительности их военной службы по контрак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4, 05, 06, 11, 12, 13, 14 - датой регистрации в журнале учета служебных документов их обращения (в письменной форме) о включении в реест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7 - датой зачисления в федеральный орган исполнительной власти, в который они перевед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направления выписки из личной карточки участника в регистрирующий орган в личную карточку вносятся реквизиты сопроводительного письма к выписке из личной карточки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4</Words>
  <Characters>7120</Characters>
  <CharactersWithSpaces>6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личной карточки участника накопительно-ипотечной системы жилищного обеспечения военнослужа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