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лицевого счета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дефицита бюджет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 полномочиями главного администратора)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главного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Остатки бюджетных ассигнований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566"/>
        <w:gridCol w:w="2160"/>
        <w:gridCol w:w="215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</w:t>
              <w:br/>
              <w:t xml:space="preserve">финансовый год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дн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дня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3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овед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676"/>
        <w:gridCol w:w="2429"/>
        <w:gridCol w:w="1486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</w:t>
              <w:br/>
              <w:t xml:space="preserve">финансовый год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755"/>
        <w:gridCol w:w="1754"/>
        <w:gridCol w:w="351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3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Распределе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676"/>
        <w:gridCol w:w="2429"/>
        <w:gridCol w:w="1486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текущий </w:t>
              <w:br/>
              <w:t xml:space="preserve">финансовый год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755"/>
        <w:gridCol w:w="1754"/>
        <w:gridCol w:w="351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0</Characters>
  <CharactersWithSpaces>4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