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лицевого счета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дефицита бюджет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 полномочиями главного администратора)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главного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Остатки бюджетных ассигнований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1890"/>
        <w:gridCol w:w="1619"/>
        <w:gridCol w:w="175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</w:t>
              <w:br/>
              <w:t xml:space="preserve">____ 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7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овед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810"/>
        <w:gridCol w:w="676"/>
        <w:gridCol w:w="1620"/>
        <w:gridCol w:w="1619"/>
        <w:gridCol w:w="1486"/>
        <w:gridCol w:w="134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1080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17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Распредел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810"/>
        <w:gridCol w:w="676"/>
        <w:gridCol w:w="1620"/>
        <w:gridCol w:w="1619"/>
        <w:gridCol w:w="1486"/>
        <w:gridCol w:w="1215"/>
        <w:gridCol w:w="13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1080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3</Characters>
  <CharactersWithSpaces>5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