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07.10.2008 N 7н, утвердивший Порядок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октября 2008 г. N 7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з лицевого счета администратора источник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финансирования дефицита бюджета N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3176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за "__" 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предыдущей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выписк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  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источников                              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дефицита бюджета  ___________________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администратор источников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дефицита бюджета  ___________________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   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       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дневная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1. Остатки бюджетных ассигнований на лицевом сче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2431"/>
        <w:gridCol w:w="2160"/>
        <w:gridCol w:w="2159"/>
      </w:tblGrid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текущий </w:t>
              <w:br/>
              <w:t xml:space="preserve">финансовый год  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 планов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й год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 год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начало дня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на конец дня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764,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з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. Доведенные бюджетные ассиг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2.1. Бюджетные ассигн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755"/>
        <w:gridCol w:w="810"/>
        <w:gridCol w:w="809"/>
        <w:gridCol w:w="2296"/>
        <w:gridCol w:w="1619"/>
        <w:gridCol w:w="1755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 текущий</w:t>
              <w:br/>
              <w:t xml:space="preserve">финансовый год </w:t>
            </w:r>
          </w:p>
        </w:tc>
        <w:tc>
          <w:tcPr>
            <w:tcW w:w="33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 плановый</w:t>
              <w:br/>
              <w:t>период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й год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 год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.2. Бюджетные ассигнования на выплаты за счет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остранных кредитов в текущем финансовом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565"/>
        <w:gridCol w:w="2295"/>
        <w:gridCol w:w="2025"/>
        <w:gridCol w:w="2160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6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      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764, с.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з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3. Операции с источниками финансирования дефицита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3.1. Изменение остатков на лицевом сче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644"/>
        <w:gridCol w:w="3646"/>
      </w:tblGrid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показателя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      </w:t>
              <w:br/>
              <w:t xml:space="preserve">(с начала текущего    </w:t>
              <w:br/>
              <w:t xml:space="preserve">финансового года)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ы</w:t>
              <w:br/>
              <w:t>(с начала текущего</w:t>
              <w:br/>
              <w:t>финансового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дня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конец дня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3.2. Поступления в валюте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159"/>
        <w:gridCol w:w="1621"/>
        <w:gridCol w:w="2025"/>
        <w:gridCol w:w="3240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5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   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3.3. Поступления в иностранной валю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3510" w:type="dxa"/>
        <w:jc w:val="left"/>
        <w:tblInd w:w="64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"/>
        <w:gridCol w:w="573"/>
        <w:gridCol w:w="43"/>
        <w:gridCol w:w="285"/>
        <w:gridCol w:w="237"/>
        <w:gridCol w:w="332"/>
        <w:gridCol w:w="569"/>
        <w:gridCol w:w="285"/>
        <w:gridCol w:w="948"/>
      </w:tblGrid>
      <w:tr>
        <w:trPr>
          <w:trHeight w:val="240" w:hRule="atLeast"/>
          <w:cantSplit w:val="true"/>
        </w:trPr>
        <w:tc>
          <w:tcPr>
            <w:tcW w:w="23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</w:t>
            </w:r>
          </w:p>
        </w:tc>
        <w:tc>
          <w:tcPr>
            <w:tcW w:w="3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валюты</w:t>
              <w:br/>
              <w:t>по ОКВ</w:t>
            </w:r>
          </w:p>
        </w:tc>
        <w:tc>
          <w:tcPr>
            <w:tcW w:w="5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 </w:t>
              <w:br/>
              <w:t>иностранной</w:t>
              <w:br/>
              <w:t xml:space="preserve">валюте   </w:t>
            </w:r>
          </w:p>
        </w:tc>
        <w:tc>
          <w:tcPr>
            <w:tcW w:w="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рс</w:t>
              <w:br/>
              <w:t>валют</w:t>
            </w:r>
          </w:p>
        </w:tc>
        <w:tc>
          <w:tcPr>
            <w:tcW w:w="9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оступлений</w:t>
              <w:br/>
              <w:t>(в рублевом</w:t>
              <w:br/>
              <w:t>эквиваленте)</w:t>
            </w:r>
          </w:p>
        </w:tc>
      </w:tr>
      <w:tr>
        <w:trPr>
          <w:trHeight w:val="240" w:hRule="atLeast"/>
          <w:cantSplit w:val="true"/>
        </w:trPr>
        <w:tc>
          <w:tcPr>
            <w:tcW w:w="23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3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75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коду валют (ОКВ) 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6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764, с. 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з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3.4. Выплаты в валюте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890"/>
        <w:gridCol w:w="810"/>
        <w:gridCol w:w="809"/>
        <w:gridCol w:w="1890"/>
        <w:gridCol w:w="1080"/>
        <w:gridCol w:w="675"/>
        <w:gridCol w:w="1889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</w:t>
              <w:br/>
              <w:t xml:space="preserve">проведение операции  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администратора  </w:t>
              <w:br/>
              <w:t>источников финансирования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3.5. Выплаты в иностранной валю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565" w:type="dxa"/>
        <w:jc w:val="left"/>
        <w:tblInd w:w="95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"/>
        <w:gridCol w:w="371"/>
        <w:gridCol w:w="171"/>
        <w:gridCol w:w="142"/>
        <w:gridCol w:w="13"/>
        <w:gridCol w:w="358"/>
        <w:gridCol w:w="171"/>
        <w:gridCol w:w="143"/>
        <w:gridCol w:w="199"/>
        <w:gridCol w:w="342"/>
        <w:gridCol w:w="171"/>
        <w:gridCol w:w="370"/>
      </w:tblGrid>
      <w:tr>
        <w:trPr>
          <w:trHeight w:val="480" w:hRule="atLeast"/>
          <w:cantSplit w:val="true"/>
        </w:trPr>
        <w:tc>
          <w:tcPr>
            <w:tcW w:w="11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    </w:t>
              <w:br/>
              <w:t xml:space="preserve">подтверждающий    </w:t>
              <w:br/>
              <w:t xml:space="preserve">проведение операции  </w:t>
            </w:r>
          </w:p>
        </w:tc>
        <w:tc>
          <w:tcPr>
            <w:tcW w:w="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 администратора</w:t>
              <w:br/>
              <w:t xml:space="preserve">источников      </w:t>
              <w:br/>
              <w:t xml:space="preserve">финансирования    </w:t>
            </w:r>
          </w:p>
        </w:tc>
        <w:tc>
          <w:tcPr>
            <w:tcW w:w="1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валюты</w:t>
              <w:br/>
              <w:t>по ОКВ</w:t>
            </w:r>
          </w:p>
        </w:tc>
        <w:tc>
          <w:tcPr>
            <w:tcW w:w="3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 </w:t>
              <w:br/>
              <w:t>иностранной</w:t>
              <w:br/>
              <w:t xml:space="preserve">валюте   </w:t>
            </w:r>
          </w:p>
        </w:tc>
        <w:tc>
          <w:tcPr>
            <w:tcW w:w="1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с </w:t>
              <w:br/>
              <w:t>валют</w:t>
            </w:r>
          </w:p>
        </w:tc>
        <w:tc>
          <w:tcPr>
            <w:tcW w:w="37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выплат</w:t>
              <w:br/>
              <w:t>(в рублевом</w:t>
              <w:br/>
              <w:t>эквиваленте)</w:t>
            </w:r>
          </w:p>
        </w:tc>
      </w:tr>
      <w:tr>
        <w:trPr>
          <w:trHeight w:val="240" w:hRule="atLeast"/>
          <w:cantSplit w:val="true"/>
        </w:trPr>
        <w:tc>
          <w:tcPr>
            <w:tcW w:w="11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2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коду валют (ОКВ) </w:t>
            </w:r>
          </w:p>
        </w:tc>
        <w:tc>
          <w:tcPr>
            <w:tcW w:w="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7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_ _________ 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8</Words>
  <Characters>7078</Characters>
  <CharactersWithSpaces>6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Федеральное казначейство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лицевого счета администратора источников финансирования дефицита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