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лицевого счета администратора источ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инансирования дефицита бюджета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Остатки бюджетных ассигнований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1890"/>
        <w:gridCol w:w="1619"/>
        <w:gridCol w:w="175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</w:t>
              <w:br/>
              <w:t xml:space="preserve">____ 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8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810"/>
        <w:gridCol w:w="676"/>
        <w:gridCol w:w="1620"/>
        <w:gridCol w:w="1619"/>
        <w:gridCol w:w="1486"/>
        <w:gridCol w:w="134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1080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8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перации с источниками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050"/>
        <w:gridCol w:w="40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____ году   </w:t>
              <w:br/>
              <w:t xml:space="preserve">(с начала текущего      </w:t>
              <w:br/>
              <w:t xml:space="preserve">финансового года)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____ году</w:t>
              <w:br/>
              <w:t>(с начала текущего</w:t>
              <w:br/>
              <w:t>финансов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дн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2. Поступления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621"/>
        <w:gridCol w:w="1890"/>
        <w:gridCol w:w="33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____ году</w:t>
              <w:br/>
              <w:t>(текущий финансовый год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3. Поступления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"/>
        <w:gridCol w:w="573"/>
        <w:gridCol w:w="43"/>
        <w:gridCol w:w="285"/>
        <w:gridCol w:w="237"/>
        <w:gridCol w:w="332"/>
        <w:gridCol w:w="569"/>
        <w:gridCol w:w="285"/>
        <w:gridCol w:w="948"/>
      </w:tblGrid>
      <w:tr>
        <w:trPr>
          <w:trHeight w:val="240" w:hRule="atLeast"/>
          <w:cantSplit w:val="true"/>
        </w:trPr>
        <w:tc>
          <w:tcPr>
            <w:tcW w:w="2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</w:t>
              <w:br/>
              <w:t>валю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  <w:br/>
              <w:t>в рублевом</w:t>
              <w:br/>
              <w:t>эквиваленте</w:t>
              <w:br/>
              <w:t>в ____ году</w:t>
              <w:br/>
              <w:t>(текущий финансовый</w:t>
              <w:br/>
              <w:t>год)</w:t>
            </w:r>
          </w:p>
        </w:tc>
      </w:tr>
      <w:tr>
        <w:trPr>
          <w:trHeight w:val="720" w:hRule="atLeast"/>
          <w:cantSplit w:val="true"/>
        </w:trPr>
        <w:tc>
          <w:tcPr>
            <w:tcW w:w="2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 (ОКВ)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8,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4. Выплаты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810"/>
        <w:gridCol w:w="809"/>
        <w:gridCol w:w="1890"/>
        <w:gridCol w:w="1080"/>
        <w:gridCol w:w="675"/>
        <w:gridCol w:w="188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администратора  </w:t>
              <w:br/>
              <w:t>источников финансирова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____</w:t>
              <w:br/>
              <w:t>году</w:t>
              <w:br/>
              <w:t>(текущий</w:t>
              <w:br/>
              <w:t>финансовый</w:t>
              <w:br/>
              <w:t>год)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5.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9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"/>
        <w:gridCol w:w="471"/>
        <w:gridCol w:w="195"/>
        <w:gridCol w:w="22"/>
        <w:gridCol w:w="181"/>
        <w:gridCol w:w="470"/>
        <w:gridCol w:w="217"/>
        <w:gridCol w:w="181"/>
        <w:gridCol w:w="253"/>
        <w:gridCol w:w="435"/>
        <w:gridCol w:w="217"/>
        <w:gridCol w:w="723"/>
      </w:tblGrid>
      <w:tr>
        <w:trPr>
          <w:trHeight w:val="480" w:hRule="atLeast"/>
          <w:cantSplit w:val="true"/>
        </w:trPr>
        <w:tc>
          <w:tcPr>
            <w:tcW w:w="1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  </w:t>
              <w:br/>
              <w:t xml:space="preserve">проведение операции  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администратора</w:t>
              <w:br/>
              <w:t xml:space="preserve">источников      </w:t>
              <w:br/>
              <w:t xml:space="preserve">финансирования    </w:t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</w:t>
              <w:br/>
              <w:t>валют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</w:t>
              <w:br/>
              <w:t>в рублевом</w:t>
              <w:br/>
              <w:t>эквиваленте</w:t>
              <w:br/>
              <w:t>в ____ году</w:t>
              <w:br/>
              <w:t>(текущий финансовый</w:t>
              <w:br/>
              <w:t>год)</w:t>
            </w:r>
          </w:p>
        </w:tc>
      </w:tr>
      <w:tr>
        <w:trPr>
          <w:trHeight w:val="480" w:hRule="atLeast"/>
          <w:cantSplit w:val="true"/>
        </w:trPr>
        <w:tc>
          <w:tcPr>
            <w:tcW w:w="1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 (ОКВ)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5</Characters>
  <CharactersWithSpaces>6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администратора источников финансирования дефицита бюджета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