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лицевого счета админ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оходов бюджета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  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215"/>
        <w:gridCol w:w="945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 xml:space="preserve">возвраты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зачеты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д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674"/>
        <w:gridCol w:w="1755"/>
        <w:gridCol w:w="810"/>
        <w:gridCol w:w="676"/>
        <w:gridCol w:w="1619"/>
        <w:gridCol w:w="1215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оведение операции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администратора</w:t>
              <w:br/>
              <w:t xml:space="preserve">доходов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ы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1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Неисполненные поручения администратора до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215"/>
        <w:gridCol w:w="1890"/>
        <w:gridCol w:w="1890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администратора доходо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 xml:space="preserve">возвраты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 xml:space="preserve">зачеты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5</Characters>
  <CharactersWithSpaces>3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