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3.08.2010 N 7н, которым в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10 N 7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из лицевого счета бюджетного учреждения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9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статок средств на начало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статок средств на конец дн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320" w:type="dxa"/>
        <w:jc w:val="left"/>
        <w:tblInd w:w="5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51"/>
        <w:gridCol w:w="299"/>
        <w:gridCol w:w="291"/>
        <w:gridCol w:w="490"/>
        <w:gridCol w:w="270"/>
        <w:gridCol w:w="350"/>
        <w:gridCol w:w="291"/>
        <w:gridCol w:w="34"/>
        <w:gridCol w:w="434"/>
        <w:gridCol w:w="409"/>
        <w:gridCol w:w="641"/>
      </w:tblGrid>
      <w:tr>
        <w:trPr>
          <w:trHeight w:val="480" w:hRule="atLeast"/>
          <w:cantSplit w:val="true"/>
        </w:trPr>
        <w:tc>
          <w:tcPr>
            <w:tcW w:w="14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   </w:t>
              <w:br/>
              <w:t xml:space="preserve">проведение операции  </w:t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бюджетного  </w:t>
              <w:br/>
              <w:t xml:space="preserve">учреждения      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 xml:space="preserve">ты    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9</Characters>
  <CharactersWithSpaces>3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казначейство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лицевого счета бюджет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