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ия и ведения Волоколамским финансовым упра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Московской области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учета операций со средствами, поступающими во времен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 муниципальных учреждений Волоколам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З ЛИЦЕВОГО СЧЕТА ДЛЯ УЧЕТА ОПЕРАЦИЙ СО СРЕДСТВ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СТУПАЮЩИМИ ВО ВРЕМЕННОЕ РАСПОРЯЖЕНИЕ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ОЛОКОЛАМ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ОСКОВСКОЙ ОБЛАСТИ,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финансового орган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клиент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таток средств на начало дня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ний день операций по сче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4"/>
        <w:gridCol w:w="946"/>
        <w:gridCol w:w="810"/>
        <w:gridCol w:w="1619"/>
        <w:gridCol w:w="2161"/>
        <w:gridCol w:w="1215"/>
        <w:gridCol w:w="1213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К банка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й счет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 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оборотов за день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статок средств на конец дня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органа 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7</Characters>
  <CharactersWithSpaces>12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лицевого счета для учета операций со средствами, поступающими во временное распоряжение учреждений Волоколам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