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лиц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для 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ми во временное распоря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фи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7 N 16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ЛИЦЕВОГО СЧЕТА ДЛЯ 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АЮЩИМИ ВО ВРЕМЕННОЕ РАСПОРЯЖЕНИЕ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статок средств на начало дня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080"/>
        <w:gridCol w:w="810"/>
        <w:gridCol w:w="1486"/>
        <w:gridCol w:w="1484"/>
        <w:gridCol w:w="1215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банка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</w:t>
              <w:br/>
              <w:t xml:space="preserve">счет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оборотов за день               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статок средств на конец дн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         подпись,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6</Characters>
  <CharactersWithSpaces>1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финансов Московской област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для учета операций со средствами, поступающими во временное распоряжение бюджетных учрежде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