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ми во врем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ЛИЦЕВОГО СЧЕТА ДЛЯ 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АЮЩИМИ ВО ВРЕМЕННОЕ РАСПОРЯЖЕНИЕ 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/С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предыдущей вы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, ИНН, КПП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______________________________________________ по П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                                             по ОКЕ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статок средств на начало периода, всего └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621"/>
        <w:gridCol w:w="2970"/>
        <w:gridCol w:w="1484"/>
        <w:gridCol w:w="189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документ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ирующий    </w:t>
              <w:br/>
              <w:t xml:space="preserve">счет плательщика/    </w:t>
              <w:br/>
              <w:t xml:space="preserve">получателя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 </w:t>
              <w:br/>
              <w:t xml:space="preserve">средств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</w:t>
              <w:br/>
              <w:t xml:space="preserve">средств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оборотов за день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статок средств на конец периода, всего: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аниц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сего страниц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оверил.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не имею. 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Правительство Москвы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для учета операций со средствами, поступающими во временное распоряжение бюджетных учреждений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