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10 N 4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лицевого счета для учета операций со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упающими во временное распоряжение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_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статок средств на начало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статок средств на конец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676"/>
        <w:gridCol w:w="1755"/>
        <w:gridCol w:w="809"/>
        <w:gridCol w:w="675"/>
        <w:gridCol w:w="162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оведение операции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основание для </w:t>
              <w:br/>
              <w:t xml:space="preserve">проведения операций со </w:t>
              <w:br/>
              <w:t>средствами во временном</w:t>
              <w:br/>
              <w:t xml:space="preserve">распоряжении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3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со средствами, поступающими во временное распоряжение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