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язинским финансовы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 бюджет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ЛИЦЕВОГО СЧЕТА ДЛЯ 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АЮЩИМИ ВО ВРЕМЕННОЕ РАСПОРЯЖЕНИЕ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ЗАКОНОДАТЕЛЬСТВОМ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 ЗА "__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инансового орга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лиен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статок средств на начало дн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день операций по с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" w:type="dxa"/>
        <w:jc w:val="left"/>
        <w:tblInd w:w="6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"/>
        <w:gridCol w:w="209"/>
        <w:gridCol w:w="178"/>
        <w:gridCol w:w="119"/>
        <w:gridCol w:w="185"/>
        <w:gridCol w:w="113"/>
        <w:gridCol w:w="446"/>
        <w:gridCol w:w="178"/>
        <w:gridCol w:w="208"/>
      </w:tblGrid>
      <w:tr>
        <w:trPr>
          <w:trHeight w:val="240" w:hRule="atLeast"/>
          <w:cantSplit w:val="true"/>
        </w:trPr>
        <w:tc>
          <w:tcPr>
            <w:tcW w:w="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</w:t>
            </w:r>
          </w:p>
        </w:tc>
        <w:tc>
          <w:tcPr>
            <w:tcW w:w="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 банка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 счет</w:t>
            </w:r>
          </w:p>
        </w:tc>
        <w:tc>
          <w:tcPr>
            <w:tcW w:w="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оборотов з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статок средств на конец дн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(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4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для учета операций со средствами, поступающими во временное распоряжение учреждений г. Фрязино Московской области в соответствии с законодательств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