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распорядителя) 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___ 20_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81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исклю-</w:t>
              <w:br/>
              <w:t xml:space="preserve">чением связан- </w:t>
              <w:br/>
              <w:t xml:space="preserve">ных кредитов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счет</w:t>
              <w:br/>
              <w:t>связанных креди-</w:t>
              <w:br/>
              <w:t>тов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начало дн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конец д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676"/>
        <w:gridCol w:w="1080"/>
        <w:gridCol w:w="1079"/>
        <w:gridCol w:w="1080"/>
        <w:gridCol w:w="1081"/>
        <w:gridCol w:w="1079"/>
        <w:gridCol w:w="1080"/>
        <w:gridCol w:w="1081"/>
        <w:gridCol w:w="1079"/>
        <w:gridCol w:w="1620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-</w:t>
              <w:br/>
              <w:t>нансирования, за исклю-</w:t>
              <w:br/>
              <w:t>чением связанных креди-</w:t>
              <w:br/>
              <w:t>тов и иностранной валюты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 год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екущем финансовом году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странных кредитов 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1890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связанных иностранных кредитов и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1890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Распредел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676"/>
        <w:gridCol w:w="1080"/>
        <w:gridCol w:w="1079"/>
        <w:gridCol w:w="1080"/>
        <w:gridCol w:w="1081"/>
        <w:gridCol w:w="1079"/>
        <w:gridCol w:w="1080"/>
        <w:gridCol w:w="1081"/>
        <w:gridCol w:w="1079"/>
        <w:gridCol w:w="1620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-</w:t>
              <w:br/>
              <w:t>нансирования, за исклю-</w:t>
              <w:br/>
              <w:t>чением связанных креди-</w:t>
              <w:br/>
              <w:t>тов и иностранной валюты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____</w:t>
              <w:br/>
              <w:t xml:space="preserve">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5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Лимиты бюджетных обязательств в текущем фн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1890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связанных иностранных кредитов и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1890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9</Characters>
  <CharactersWithSpaces>6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главного распорядителя (распорядителя)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