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07.10.2008 N 7н, утвердивший Порядок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лицевых 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казначей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территор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октября 2008 г. N 7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з лицевого счета главного распорядит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(распорядителя) бюджетных средств N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Форма по КФД │053175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за "__" __________ 20__ г.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</w:t>
      </w:r>
      <w:r>
        <w:rPr/>
        <w:t>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</w:t>
      </w:r>
      <w:r>
        <w:rPr/>
        <w:t>предыдущей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выписк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казначейство,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казначейства     ________________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бюджетных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                             ________________  Глава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по Сводном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ь бюджетных средств     ________________      реестр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         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              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ежедневная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. Остатки на лицевом сче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486"/>
        <w:gridCol w:w="944"/>
        <w:gridCol w:w="945"/>
        <w:gridCol w:w="1486"/>
        <w:gridCol w:w="944"/>
        <w:gridCol w:w="946"/>
        <w:gridCol w:w="1214"/>
        <w:gridCol w:w="1349"/>
      </w:tblGrid>
      <w:tr>
        <w:trPr>
          <w:trHeight w:val="36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ассигнования </w:t>
            </w:r>
          </w:p>
        </w:tc>
        <w:tc>
          <w:tcPr>
            <w:tcW w:w="3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бюджетных    </w:t>
              <w:br/>
              <w:t xml:space="preserve">обязательств      </w:t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ельные объемы</w:t>
              <w:br/>
              <w:t>финансирования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текущий</w:t>
              <w:br/>
              <w:t>финансовый</w:t>
              <w:br/>
              <w:t xml:space="preserve">год  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лановый </w:t>
              <w:br/>
              <w:t xml:space="preserve">период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текущий</w:t>
              <w:br/>
              <w:t>финансовый</w:t>
              <w:br/>
              <w:t xml:space="preserve">год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лановый </w:t>
              <w:br/>
              <w:t xml:space="preserve">период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ис-  </w:t>
              <w:br/>
              <w:t>ключени-</w:t>
              <w:br/>
              <w:t xml:space="preserve">ем свя- </w:t>
              <w:br/>
              <w:t xml:space="preserve">занных  </w:t>
              <w:br/>
              <w:t>кредитов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</w:t>
              <w:br/>
              <w:t>связанных</w:t>
              <w:br/>
              <w:t>кредитов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ый</w:t>
              <w:br/>
              <w:t xml:space="preserve">год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й</w:t>
              <w:br/>
              <w:t xml:space="preserve">год  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ый</w:t>
              <w:br/>
              <w:t xml:space="preserve">год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й</w:t>
              <w:br/>
              <w:t xml:space="preserve">год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 </w:t>
              <w:br/>
              <w:t xml:space="preserve">начало дня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на  </w:t>
              <w:br/>
              <w:t xml:space="preserve">конец дня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2. Доведенные бюджет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2.1. Бюджетные данны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809"/>
        <w:gridCol w:w="1486"/>
        <w:gridCol w:w="944"/>
        <w:gridCol w:w="946"/>
        <w:gridCol w:w="1484"/>
        <w:gridCol w:w="945"/>
        <w:gridCol w:w="946"/>
        <w:gridCol w:w="2159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</w:t>
            </w:r>
          </w:p>
        </w:tc>
        <w:tc>
          <w:tcPr>
            <w:tcW w:w="3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ассигнования 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бюджетных    </w:t>
              <w:br/>
              <w:t xml:space="preserve">обязательств  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ельные</w:t>
              <w:br/>
              <w:t>объемы</w:t>
              <w:br/>
              <w:t>финансирования,</w:t>
              <w:br/>
              <w:t>за исключением</w:t>
              <w:br/>
              <w:t>связанных</w:t>
              <w:br/>
              <w:t>кредитов и</w:t>
              <w:br/>
              <w:t>иностранной</w:t>
              <w:br/>
              <w:t>валюты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текущий</w:t>
              <w:br/>
              <w:t>финансовый</w:t>
              <w:br/>
              <w:t xml:space="preserve">год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лановый </w:t>
              <w:br/>
              <w:t xml:space="preserve">период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текущий</w:t>
              <w:br/>
              <w:t>финансовый</w:t>
              <w:br/>
              <w:t xml:space="preserve">год  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лановый </w:t>
              <w:br/>
              <w:t xml:space="preserve">период    </w:t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ый</w:t>
              <w:br/>
              <w:t xml:space="preserve">год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й</w:t>
              <w:br/>
              <w:t xml:space="preserve">год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ый</w:t>
              <w:br/>
              <w:t xml:space="preserve">год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й</w:t>
              <w:br/>
              <w:t xml:space="preserve">год  </w:t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2.2. Лимиты бюджетных обязательств в теку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инансовом году на выплаты за счет связанных иностранных креди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на выплаты в иностранной валю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5"/>
        <w:gridCol w:w="1080"/>
        <w:gridCol w:w="3644"/>
        <w:gridCol w:w="3646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</w:t>
            </w:r>
          </w:p>
        </w:tc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 счет       </w:t>
              <w:br/>
              <w:t xml:space="preserve">связанных кредитов    </w:t>
            </w:r>
          </w:p>
        </w:tc>
        <w:tc>
          <w:tcPr>
            <w:tcW w:w="3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 выплаты в</w:t>
              <w:br/>
              <w:t>иностранной валюте</w:t>
              <w:br/>
              <w:t>(в рублевом эквиваленте)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3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0531758,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омер лицевого счет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за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2.3. Предельные объемы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выплаты за счет связанных иностранных креди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на выплаты в иностранной валю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5"/>
        <w:gridCol w:w="1080"/>
        <w:gridCol w:w="3644"/>
        <w:gridCol w:w="3646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</w:t>
            </w:r>
          </w:p>
        </w:tc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 счет       </w:t>
              <w:br/>
              <w:t xml:space="preserve">связанных кредитов    </w:t>
            </w:r>
          </w:p>
        </w:tc>
        <w:tc>
          <w:tcPr>
            <w:tcW w:w="3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 выплаты в</w:t>
              <w:br/>
              <w:t>иностранной валюте</w:t>
              <w:br/>
              <w:t>(в рублевом эквиваленте)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3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3. Распределенные бюджет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3.1. Бюджетные данны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809"/>
        <w:gridCol w:w="1486"/>
        <w:gridCol w:w="944"/>
        <w:gridCol w:w="946"/>
        <w:gridCol w:w="1484"/>
        <w:gridCol w:w="945"/>
        <w:gridCol w:w="946"/>
        <w:gridCol w:w="2159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</w:t>
            </w:r>
          </w:p>
        </w:tc>
        <w:tc>
          <w:tcPr>
            <w:tcW w:w="3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ассигнования 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бюджетных    </w:t>
              <w:br/>
              <w:t xml:space="preserve">обязательств  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ельные</w:t>
              <w:br/>
              <w:t>объемы</w:t>
              <w:br/>
              <w:t>финансирования,</w:t>
              <w:br/>
              <w:t>за исключением</w:t>
              <w:br/>
              <w:t>связанных</w:t>
              <w:br/>
              <w:t>кредитов и</w:t>
              <w:br/>
              <w:t>иностранной</w:t>
              <w:br/>
              <w:t>валюты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текущий</w:t>
              <w:br/>
              <w:t>финансовый</w:t>
              <w:br/>
              <w:t xml:space="preserve">год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лановый </w:t>
              <w:br/>
              <w:t xml:space="preserve">период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текущий</w:t>
              <w:br/>
              <w:t>финансовый</w:t>
              <w:br/>
              <w:t xml:space="preserve">год  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лановый </w:t>
              <w:br/>
              <w:t xml:space="preserve">период    </w:t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ый</w:t>
              <w:br/>
              <w:t xml:space="preserve">год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й</w:t>
              <w:br/>
              <w:t xml:space="preserve">год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ый</w:t>
              <w:br/>
              <w:t xml:space="preserve">год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й</w:t>
              <w:br/>
              <w:t xml:space="preserve">год  </w:t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3.2. Лимиты бюджетных обязательств в текущем финансовом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 выплаты за счет связанных иностранных кредитов и на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иностранной валю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5"/>
        <w:gridCol w:w="1080"/>
        <w:gridCol w:w="3644"/>
        <w:gridCol w:w="3646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</w:t>
            </w:r>
          </w:p>
        </w:tc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 счет       </w:t>
              <w:br/>
              <w:t xml:space="preserve">связанных кредитов    </w:t>
            </w:r>
          </w:p>
        </w:tc>
        <w:tc>
          <w:tcPr>
            <w:tcW w:w="3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 выплаты в</w:t>
              <w:br/>
              <w:t>иностранной валюте</w:t>
              <w:br/>
              <w:t>(в рублевом эквиваленте)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3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3.3. Предельные объемы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выплаты за счет связанных иностранных креди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на выплаты в иностранной валю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5"/>
        <w:gridCol w:w="1080"/>
        <w:gridCol w:w="3644"/>
        <w:gridCol w:w="3646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</w:t>
            </w:r>
          </w:p>
        </w:tc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 счет       </w:t>
              <w:br/>
              <w:t xml:space="preserve">связанных кредитов    </w:t>
            </w:r>
          </w:p>
        </w:tc>
        <w:tc>
          <w:tcPr>
            <w:tcW w:w="3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 выплаты в</w:t>
              <w:br/>
              <w:t>иностранной валюте</w:t>
              <w:br/>
              <w:t>(в рублевом эквиваленте)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3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______________ _________ 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(подпись)  (расшифровка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2</Words>
  <Characters>6768</Characters>
  <CharactersWithSpaces>57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2:00Z</dcterms:created>
  <dc:creator>Федеральное казначейство</dc:creator>
  <dc:description/>
  <dc:language>en-US</dc:language>
  <cp:lastModifiedBy/>
  <dcterms:modified xsi:type="dcterms:W3CDTF">2011-10-30T06:12:00Z</dcterms:modified>
  <cp:revision>2</cp:revision>
  <dc:subject>Выписка</dc:subject>
  <dc:title>Выписка из лицевого счета главного распорядителя (распорядителя) бюджет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