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лицевого счета иного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бюджетных средств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й получатель бюджетных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5"/>
        <w:gridCol w:w="1215"/>
        <w:gridCol w:w="1215"/>
        <w:gridCol w:w="1215"/>
        <w:gridCol w:w="1215"/>
        <w:gridCol w:w="1215"/>
        <w:gridCol w:w="1215"/>
        <w:gridCol w:w="1215"/>
        <w:gridCol w:w="1215"/>
        <w:gridCol w:w="1079"/>
        <w:gridCol w:w="1215"/>
        <w:gridCol w:w="1621"/>
        <w:gridCol w:w="162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>в ____ году</w:t>
              <w:br/>
              <w:t xml:space="preserve">(с начала </w:t>
              <w:br/>
              <w:t xml:space="preserve">текущего  </w:t>
              <w:br/>
              <w:t>финансового</w:t>
              <w:br/>
              <w:t xml:space="preserve">года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в</w:t>
              <w:br/>
              <w:t>____ году</w:t>
              <w:br/>
              <w:t>(с начала</w:t>
              <w:br/>
              <w:t>текущего</w:t>
              <w:br/>
              <w:t>финансового</w:t>
              <w:br/>
              <w:t>года)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лат в  </w:t>
              <w:br/>
              <w:t xml:space="preserve">иностранной   </w:t>
              <w:br/>
              <w:t xml:space="preserve">валюте     </w:t>
              <w:br/>
              <w:t xml:space="preserve">(в рублевом   </w:t>
              <w:br/>
              <w:t xml:space="preserve">эквиваленте)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 </w:t>
              <w:br/>
              <w:t>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 xml:space="preserve">дн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дн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Операции с бюджетными да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34"/>
        <w:gridCol w:w="480"/>
        <w:gridCol w:w="233"/>
        <w:gridCol w:w="594"/>
        <w:gridCol w:w="388"/>
        <w:gridCol w:w="681"/>
        <w:gridCol w:w="535"/>
        <w:gridCol w:w="534"/>
        <w:gridCol w:w="681"/>
        <w:gridCol w:w="388"/>
        <w:gridCol w:w="827"/>
        <w:gridCol w:w="243"/>
        <w:gridCol w:w="971"/>
        <w:gridCol w:w="98"/>
        <w:gridCol w:w="1069"/>
        <w:gridCol w:w="48"/>
        <w:gridCol w:w="1021"/>
        <w:gridCol w:w="194"/>
        <w:gridCol w:w="875"/>
        <w:gridCol w:w="341"/>
        <w:gridCol w:w="729"/>
        <w:gridCol w:w="486"/>
        <w:gridCol w:w="583"/>
        <w:gridCol w:w="632"/>
        <w:gridCol w:w="437"/>
        <w:gridCol w:w="777"/>
        <w:gridCol w:w="292"/>
        <w:gridCol w:w="923"/>
        <w:gridCol w:w="146"/>
        <w:gridCol w:w="1070"/>
      </w:tblGrid>
      <w:tr>
        <w:trPr>
          <w:trHeight w:val="240" w:hRule="atLeast"/>
          <w:cantSplit w:val="true"/>
        </w:trPr>
        <w:tc>
          <w:tcPr>
            <w:tcW w:w="2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42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6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        </w:t>
            </w:r>
          </w:p>
        </w:tc>
        <w:tc>
          <w:tcPr>
            <w:tcW w:w="4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нансир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154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лат в   </w:t>
              <w:br/>
              <w:t xml:space="preserve">иностранной   </w:t>
              <w:br/>
              <w:t xml:space="preserve">валюте     </w:t>
              <w:br/>
              <w:t xml:space="preserve">(в рублевом   </w:t>
              <w:br/>
              <w:t xml:space="preserve">эквиваленте)   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>____ год</w:t>
            </w:r>
          </w:p>
        </w:tc>
        <w:tc>
          <w:tcPr>
            <w:tcW w:w="2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>иностранной</w:t>
              <w:br/>
              <w:t>валюте</w:t>
              <w:br/>
              <w:t>(в рублевом</w:t>
              <w:br/>
              <w:t>эквиваленте)</w:t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перации с бюджет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1. Поступления в валю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945"/>
        <w:gridCol w:w="1620"/>
        <w:gridCol w:w="945"/>
        <w:gridCol w:w="1756"/>
        <w:gridCol w:w="945"/>
        <w:gridCol w:w="1888"/>
      </w:tblGrid>
      <w:tr>
        <w:trPr>
          <w:trHeight w:val="36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проведение операци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 xml:space="preserve">в валюте  </w:t>
              <w:br/>
              <w:t xml:space="preserve">Российской </w:t>
              <w:br/>
              <w:t xml:space="preserve">Федерации </w:t>
              <w:br/>
              <w:t>в ____ году</w:t>
              <w:br/>
              <w:t xml:space="preserve">(текущий  </w:t>
              <w:br/>
              <w:t>финансовый</w:t>
              <w:br/>
              <w:t xml:space="preserve">год)    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</w:t>
              <w:br/>
              <w:t>иностранной валюте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 xml:space="preserve">иностранной </w:t>
              <w:br/>
              <w:t xml:space="preserve">валюте   </w:t>
              <w:br/>
              <w:t xml:space="preserve">в ____ году </w:t>
              <w:br/>
              <w:t xml:space="preserve">(текущий 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оступлений</w:t>
              <w:br/>
              <w:t>в рублевом</w:t>
              <w:br/>
              <w:t>эквиваленте</w:t>
              <w:br/>
              <w:t>в ____ году</w:t>
              <w:br/>
              <w:t>(текущий</w:t>
              <w:br/>
              <w:t>финансовый</w:t>
              <w:br/>
              <w:t>год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коду валют (ОКВ)</w:t>
              <w:br/>
              <w:b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19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2. Выплаты в валю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1174"/>
        <w:gridCol w:w="606"/>
        <w:gridCol w:w="504"/>
        <w:gridCol w:w="953"/>
        <w:gridCol w:w="89"/>
        <w:gridCol w:w="270"/>
        <w:gridCol w:w="605"/>
        <w:gridCol w:w="522"/>
        <w:gridCol w:w="68"/>
        <w:gridCol w:w="117"/>
        <w:gridCol w:w="760"/>
        <w:gridCol w:w="56"/>
        <w:gridCol w:w="294"/>
        <w:gridCol w:w="707"/>
        <w:gridCol w:w="562"/>
        <w:gridCol w:w="35"/>
        <w:gridCol w:w="613"/>
        <w:gridCol w:w="297"/>
        <w:gridCol w:w="22"/>
        <w:gridCol w:w="388"/>
        <w:gridCol w:w="1209"/>
      </w:tblGrid>
      <w:tr>
        <w:trPr>
          <w:trHeight w:val="480" w:hRule="atLeast"/>
          <w:cantSplit w:val="true"/>
        </w:trPr>
        <w:tc>
          <w:tcPr>
            <w:tcW w:w="24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</w:t>
              <w:br/>
              <w:t xml:space="preserve">подтверждающий     </w:t>
              <w:br/>
              <w:t xml:space="preserve">проведение операции  </w:t>
            </w:r>
          </w:p>
        </w:tc>
        <w:tc>
          <w:tcPr>
            <w:tcW w:w="2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иного      </w:t>
              <w:br/>
              <w:t xml:space="preserve">получателя бюджетных   </w:t>
              <w:br/>
              <w:t xml:space="preserve">средств         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</w:t>
              <w:br/>
              <w:t xml:space="preserve">валюте  </w:t>
              <w:br/>
              <w:t>Российской</w:t>
              <w:br/>
              <w:t xml:space="preserve">Федерации </w:t>
              <w:br/>
              <w:t>в ___ году</w:t>
              <w:br/>
              <w:t xml:space="preserve">(текущий </w:t>
              <w:br/>
              <w:t>финансовый</w:t>
              <w:br/>
              <w:t xml:space="preserve">год)   </w:t>
            </w:r>
          </w:p>
        </w:tc>
        <w:tc>
          <w:tcPr>
            <w:tcW w:w="3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в иностранной валюте</w:t>
              <w:br/>
              <w:t>на ____ год</w:t>
            </w:r>
          </w:p>
        </w:tc>
      </w:tr>
      <w:tr>
        <w:trPr>
          <w:trHeight w:val="1080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1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выплат в</w:t>
              <w:br/>
              <w:t>рублевом</w:t>
              <w:br/>
              <w:t>эквиваленте</w:t>
              <w:br/>
              <w:t>в ____ году</w:t>
              <w:br/>
              <w:t>(текущий</w:t>
              <w:br/>
              <w:t>финансовый</w:t>
              <w:br/>
              <w:t>год)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коду валют (ОКВ)</w:t>
              <w:br/>
              <w:br/>
              <w:t xml:space="preserve">Всего 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2</Characters>
  <CharactersWithSpaces>6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иного получателя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