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4-10/35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2-7.1-01/5.1-4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лицевого счета получателя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ля осуществления операций в иностранной валюте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1209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а "__" __________ 200_ г.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Дата предыдущей 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казначейства или его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ого органа ______________________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 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216"/>
        <w:gridCol w:w="2294"/>
        <w:gridCol w:w="2026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>бюджетных</w:t>
              <w:br/>
              <w:t xml:space="preserve">обяза-   </w:t>
              <w:br/>
              <w:t xml:space="preserve">тельств  </w:t>
              <w:br/>
              <w:t xml:space="preserve">на год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спользовано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ов бюджет- </w:t>
              <w:br/>
              <w:t>ных обязательств</w:t>
              <w:br/>
              <w:t xml:space="preserve">на год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ов   </w:t>
              <w:br/>
              <w:t>финансирования</w:t>
              <w:br/>
              <w:t xml:space="preserve">расходов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начало дн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нец дн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345"/>
        <w:gridCol w:w="353"/>
        <w:gridCol w:w="582"/>
        <w:gridCol w:w="1091"/>
        <w:gridCol w:w="653"/>
        <w:gridCol w:w="2317"/>
        <w:gridCol w:w="243"/>
        <w:gridCol w:w="1511"/>
      </w:tblGrid>
      <w:tr>
        <w:trPr>
          <w:trHeight w:val="240" w:hRule="atLeas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ы бюджетных обязательств на год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-  </w:t>
              <w:br/>
              <w:t>нансирования</w:t>
              <w:br/>
              <w:t xml:space="preserve">расходов    </w:t>
              <w:br/>
              <w:t xml:space="preserve">(текущее    </w:t>
              <w:br/>
              <w:t xml:space="preserve">изменение)  </w:t>
            </w:r>
          </w:p>
        </w:tc>
      </w:tr>
      <w:tr>
        <w:trPr>
          <w:trHeight w:val="480" w:hRule="atLeast"/>
          <w:cantSplit w:val="true"/>
        </w:trPr>
        <w:tc>
          <w:tcPr>
            <w:tcW w:w="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текущее </w:t>
              <w:br/>
              <w:t xml:space="preserve">изменение      </w:t>
            </w:r>
          </w:p>
        </w:tc>
        <w:tc>
          <w:tcPr>
            <w:tcW w:w="1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361"/>
        <w:gridCol w:w="312"/>
        <w:gridCol w:w="785"/>
        <w:gridCol w:w="388"/>
        <w:gridCol w:w="846"/>
        <w:gridCol w:w="1045"/>
        <w:gridCol w:w="525"/>
        <w:gridCol w:w="689"/>
        <w:gridCol w:w="320"/>
        <w:gridCol w:w="1570"/>
      </w:tblGrid>
      <w:tr>
        <w:trPr>
          <w:trHeight w:val="24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5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расходы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  <w:br/>
              <w:t xml:space="preserve">по ОКВ 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ранной</w:t>
              <w:br/>
              <w:t xml:space="preserve">валюте    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 </w:t>
              <w:br/>
              <w:t xml:space="preserve">валюты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евом  </w:t>
              <w:br/>
              <w:t xml:space="preserve">эквиваленте </w:t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Номер страницы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0_ г.            Всего стра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получателя средств для осуществления операций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