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4-10/35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42-7.1-01/5.1-4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лицевого счета получа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го бюджета для осуществления кассо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выплат в иностранной валюте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 │051209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за "__" __________ 200_ г.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Дата предыдущей 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территориальный орган     ___________________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)   (наименование)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   по 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________________________________   по 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________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484"/>
        <w:gridCol w:w="2026"/>
        <w:gridCol w:w="175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ы бюд-</w:t>
              <w:br/>
              <w:t>жетных обя-</w:t>
              <w:br/>
              <w:t xml:space="preserve">зательств  </w:t>
              <w:br/>
              <w:t xml:space="preserve">на год,    </w:t>
              <w:br/>
              <w:t xml:space="preserve">руб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- </w:t>
              <w:br/>
              <w:t>нансирова-</w:t>
              <w:br/>
              <w:t>ния расхо-</w:t>
              <w:br/>
              <w:t xml:space="preserve">дов, руб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средств феде- </w:t>
              <w:br/>
              <w:t xml:space="preserve">рального бюд- </w:t>
              <w:br/>
              <w:t xml:space="preserve">жета с начала </w:t>
              <w:br/>
              <w:t xml:space="preserve">года, руб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объемов фи- </w:t>
              <w:br/>
              <w:t>нансирования</w:t>
              <w:br/>
              <w:t xml:space="preserve">расходов,   </w:t>
              <w:br/>
              <w:t xml:space="preserve">руб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начало д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онец дн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750" w:type="dxa"/>
        <w:jc w:val="left"/>
        <w:tblInd w:w="20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95"/>
        <w:gridCol w:w="228"/>
        <w:gridCol w:w="519"/>
        <w:gridCol w:w="603"/>
        <w:gridCol w:w="20"/>
        <w:gridCol w:w="1039"/>
        <w:gridCol w:w="1776"/>
        <w:gridCol w:w="405"/>
        <w:gridCol w:w="1349"/>
      </w:tblGrid>
      <w:tr>
        <w:trPr>
          <w:trHeight w:val="240" w:hRule="atLeast"/>
          <w:cantSplit w:val="true"/>
        </w:trPr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ы бюджетных обязательств</w:t>
              <w:br/>
              <w:t xml:space="preserve">на год, руб.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-  </w:t>
              <w:br/>
              <w:t>нансирования</w:t>
              <w:br/>
              <w:t xml:space="preserve">(текущее    </w:t>
              <w:br/>
              <w:t xml:space="preserve">изменение), </w:t>
              <w:br/>
              <w:t xml:space="preserve">руб.        </w:t>
            </w:r>
          </w:p>
        </w:tc>
      </w:tr>
      <w:tr>
        <w:trPr>
          <w:trHeight w:val="230" w:hRule="atLeast"/>
          <w:cantSplit w:val="true"/>
        </w:trPr>
        <w:tc>
          <w:tcPr>
            <w:tcW w:w="4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вар-</w:t>
              <w:br/>
              <w:t xml:space="preserve">тала </w:t>
            </w:r>
          </w:p>
        </w:tc>
        <w:tc>
          <w:tcPr>
            <w:tcW w:w="32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текущее</w:t>
              <w:br/>
              <w:t xml:space="preserve">изменение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400" w:type="dxa"/>
        <w:jc w:val="left"/>
        <w:tblInd w:w="3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478"/>
        <w:gridCol w:w="20"/>
        <w:gridCol w:w="416"/>
        <w:gridCol w:w="747"/>
        <w:gridCol w:w="582"/>
        <w:gridCol w:w="125"/>
        <w:gridCol w:w="945"/>
        <w:gridCol w:w="93"/>
        <w:gridCol w:w="582"/>
        <w:gridCol w:w="1079"/>
      </w:tblGrid>
      <w:tr>
        <w:trPr>
          <w:trHeight w:val="240" w:hRule="atLeast"/>
          <w:cantSplit w:val="true"/>
        </w:trPr>
        <w:tc>
          <w:tcPr>
            <w:tcW w:w="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средств федеральн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вартала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странной</w:t>
              <w:br/>
              <w:t xml:space="preserve">валюте   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</w:t>
              <w:br/>
              <w:t>валю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евом </w:t>
              <w:br/>
              <w:t xml:space="preserve">эквиваленте </w:t>
            </w:r>
          </w:p>
        </w:tc>
      </w:tr>
      <w:tr>
        <w:trPr>
          <w:trHeight w:val="240" w:hRule="atLeast"/>
          <w:cantSplit w:val="true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Номер страницы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 200_ г.            Всего стра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9</Characters>
  <CharactersWithSpaces>2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получателя средств федерального бюджета для осуществления кассовых выплат в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