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/35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01/5.1-4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лицевого счета 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сточникам внешнего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ефицита федерального бюджета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8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"__" __________ 200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казначейства или его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ого органа ______________________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администратор 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________________________________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216"/>
        <w:gridCol w:w="1484"/>
        <w:gridCol w:w="270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>назначения</w:t>
              <w:br/>
              <w:t xml:space="preserve">на год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выплаты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спользова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х </w:t>
              <w:br/>
              <w:t>назначени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ов финансиро- </w:t>
              <w:br/>
              <w:t>вания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начало дн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61"/>
        <w:gridCol w:w="312"/>
        <w:gridCol w:w="785"/>
        <w:gridCol w:w="388"/>
        <w:gridCol w:w="846"/>
        <w:gridCol w:w="2124"/>
        <w:gridCol w:w="343"/>
        <w:gridCol w:w="1682"/>
      </w:tblGrid>
      <w:tr>
        <w:trPr>
          <w:trHeight w:val="24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назначения на год   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</w:t>
              <w:br/>
              <w:t>финансирования</w:t>
              <w:br/>
              <w:t xml:space="preserve">(текущее   </w:t>
              <w:br/>
              <w:t xml:space="preserve">изменение)  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екущее </w:t>
              <w:br/>
              <w:t xml:space="preserve">изменение      </w:t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61"/>
        <w:gridCol w:w="312"/>
        <w:gridCol w:w="769"/>
        <w:gridCol w:w="16"/>
        <w:gridCol w:w="897"/>
        <w:gridCol w:w="976"/>
        <w:gridCol w:w="595"/>
        <w:gridCol w:w="1025"/>
        <w:gridCol w:w="320"/>
        <w:gridCol w:w="1570"/>
      </w:tblGrid>
      <w:tr>
        <w:trPr>
          <w:trHeight w:val="24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5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алюты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  </w:t>
              <w:br/>
              <w:t xml:space="preserve">валюты 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вом  </w:t>
              <w:br/>
              <w:t xml:space="preserve">эквиваленте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получателя средств по источникам внешнего финансирования дефицита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