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9 N 12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писка из лицевого счета для учета операц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еучастника бюджетного процесса N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83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ата преды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ущей 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-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________________________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-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а    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й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статок средств на начало дн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Остаток средств на конец дн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4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590"/>
        <w:gridCol w:w="478"/>
        <w:gridCol w:w="782"/>
        <w:gridCol w:w="360"/>
        <w:gridCol w:w="423"/>
        <w:gridCol w:w="791"/>
        <w:gridCol w:w="62"/>
        <w:gridCol w:w="641"/>
        <w:gridCol w:w="782"/>
      </w:tblGrid>
      <w:tr>
        <w:trPr>
          <w:trHeight w:val="360" w:hRule="atLeast"/>
          <w:cantSplit w:val="true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роведение </w:t>
              <w:br/>
              <w:t xml:space="preserve">операции              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омер страниц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сего страниц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8</Characters>
  <CharactersWithSpaces>2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для учета операций неучастника бюджетного проц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