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ССР                          Форма N 027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П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медицинской карты стационарного больного злокач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вообразованием (заполняется всеми стациона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реждения, выдавшего выпи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 Выписка   пересылается   в   онкологический   диспан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бинет) по месту жительства боль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и адрес учреждения, куда направляется выпис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злокачественного  новообразования установлен вперв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зни Да - 1, Нет -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больн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: М - 1, Ж - 2 ___________ ┌─┐ Национальность ______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┘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рождения __________________________________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число, месяц, год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фессия ______________________________________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 больного _________________________________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поступления в стационар ___________________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число, месяц, год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выписки или смерти ________________________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число, месяц, год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лительность нахождения в стационаре _________________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 днях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начала специального лечения _______________________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ключительный диагноз ______________________________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 Стадия __________________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агноз подтвержден морфологически - 1, цитологически - 2,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нтгенологически - 3, эндоскопически - 4, изотопным методом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, только клинически - 6 _________________________________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истологическая структура опухоли ______________________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__________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ечение: радикальное - 1, паллиативное - 2 _______________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лько хирургическо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операции, название 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лько лучево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тодика, последовательность применения, д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ьно для различных видов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дистанционная гамматерап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рентгенотерап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быстрые электрон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очетанное: 1 - контактная и дистанционная гамматерап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2 - контактная и глубокая рентгенотерап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бинированное: (дата  операции  и ее характер, метод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блучения,  последовательность применения, доза раз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аждого вида об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хирургическое и гамматера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хирургическое и рентгенотера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хирургическое и сочетанное луч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олько химиотерапевтическо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лько гормонально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мплексное леч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ругие виды леч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..." ____________ 19 . . г.     Подпись врач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82</Characters>
  <CharactersWithSpaces>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здравоохранения СССР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медицинской карты стационарного больного злокачественным новообразованием. Форма № 027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