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нения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расхо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предоставления меж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фертов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аспоряжением 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8.2008 N 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З НОРМАТИВ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 О БЮДЖЕТЕ НА ___ ГОД (ГОД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УСМАТРИВАЮЩЕГО ДОЛЕВОЕ ФИНАНСИРОВАНИЕ 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ДРЕСНОЙ ПРОГРАММЫ ПО ПРОВЕДЕНИЮ КАПИТАЛЬНО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НОГОКВАРТИРНЫХ ДО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Доходы бюджетов              Код по ОКАТО │        │ ед. изм. 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350"/>
        <w:gridCol w:w="1755"/>
        <w:gridCol w:w="2160"/>
        <w:gridCol w:w="2024"/>
        <w:gridCol w:w="1215"/>
        <w:gridCol w:w="1080"/>
        <w:gridCol w:w="810"/>
        <w:gridCol w:w="1485"/>
        <w:gridCol w:w="1485"/>
        <w:gridCol w:w="1485"/>
        <w:gridCol w:w="162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сточника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&lt;*&gt;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хода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главного       </w:t>
              <w:br/>
              <w:t xml:space="preserve">администратора </w:t>
              <w:br/>
              <w:t xml:space="preserve">доходов        </w:t>
              <w:br/>
              <w:t xml:space="preserve">бюджета        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доходов бюджетов   </w:t>
            </w:r>
          </w:p>
        </w:tc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лавного  </w:t>
              <w:br/>
              <w:t>администратора</w:t>
              <w:br/>
              <w:t xml:space="preserve">доходов       </w:t>
              <w:br/>
              <w:t xml:space="preserve">бюджет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ида</w:t>
              <w:br/>
              <w:t xml:space="preserve">доход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подвида</w:t>
              <w:br/>
              <w:t>доход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08 г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09 г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10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гр. </w:t>
              <w:br/>
              <w:t xml:space="preserve">9 + гр. 10 </w:t>
              <w:br/>
              <w:t xml:space="preserve">+ гр. 11)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ства Фон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бюджета       </w:t>
              <w:br/>
              <w:t xml:space="preserve">субъекта РФ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основании указывается номер, дата, пункт, подпункт, статья, подстатья муниципального правов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ходы бюдж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50"/>
        <w:gridCol w:w="1755"/>
        <w:gridCol w:w="1889"/>
        <w:gridCol w:w="1891"/>
        <w:gridCol w:w="1485"/>
        <w:gridCol w:w="1349"/>
        <w:gridCol w:w="810"/>
        <w:gridCol w:w="1485"/>
        <w:gridCol w:w="1485"/>
        <w:gridCol w:w="1485"/>
        <w:gridCol w:w="135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источника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схода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главного     </w:t>
              <w:br/>
              <w:t>распорядителя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расходов бюджетов   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лавного </w:t>
              <w:br/>
              <w:t>распорядителя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 xml:space="preserve">раздела   </w:t>
              <w:br/>
              <w:t>подраздел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целевой  </w:t>
              <w:br/>
              <w:t xml:space="preserve">статьи и </w:t>
              <w:br/>
              <w:t xml:space="preserve">вида     </w:t>
              <w:br/>
              <w:t xml:space="preserve">расход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08 г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09 г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10 г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  <w:br/>
              <w:t xml:space="preserve">(гр. 9 + </w:t>
              <w:br/>
              <w:t xml:space="preserve">гр. 10 + </w:t>
              <w:br/>
              <w:t xml:space="preserve">гр. 11)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Фонд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бюджета</w:t>
              <w:br/>
              <w:t xml:space="preserve">субъекта  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бюджета</w:t>
              <w:br/>
              <w:t xml:space="preserve">муниципального  </w:t>
              <w:br/>
              <w:t xml:space="preserve">образован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 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уполномоченное лицо/          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1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Министерство финансов Московской област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нормативного правового акта муниципального образования о бюджете на год (годы), предусматривающего долевое финансирование региональной адресной программы по проведению капитального ремонта многоквартирных дом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