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бюджете на ____ год (годы),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евое финансирование региональной адр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по проведению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Доходы бюджетов           Код по ОКАТО │     │    ед. изм.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080"/>
        <w:gridCol w:w="1350"/>
        <w:gridCol w:w="1350"/>
        <w:gridCol w:w="1080"/>
        <w:gridCol w:w="1080"/>
        <w:gridCol w:w="810"/>
        <w:gridCol w:w="675"/>
        <w:gridCol w:w="809"/>
        <w:gridCol w:w="134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&lt;*&gt;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х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бюджета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     </w:t>
              <w:br/>
              <w:t xml:space="preserve">бюджетов                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бюдж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ида   </w:t>
              <w:br/>
              <w:t>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двида</w:t>
              <w:br/>
              <w:t>до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10</w:t>
              <w:br/>
              <w:t xml:space="preserve">год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11 </w:t>
              <w:br/>
              <w:t xml:space="preserve">г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(гр. 9 + </w:t>
              <w:br/>
              <w:t xml:space="preserve">гр. 10)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 xml:space="preserve">бюджета     </w:t>
              <w:br/>
              <w:t xml:space="preserve">субъекта РФ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сновании указывается номер, дата, пункт, подпункт, статья, подстатья муниципаль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ходы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080"/>
        <w:gridCol w:w="1350"/>
        <w:gridCol w:w="1350"/>
        <w:gridCol w:w="1080"/>
        <w:gridCol w:w="1215"/>
        <w:gridCol w:w="810"/>
        <w:gridCol w:w="675"/>
        <w:gridCol w:w="675"/>
        <w:gridCol w:w="675"/>
        <w:gridCol w:w="121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сточник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сх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главного </w:t>
              <w:br/>
              <w:t xml:space="preserve">распоря- </w:t>
              <w:br/>
              <w:t xml:space="preserve">дителя   </w:t>
              <w:br/>
              <w:t>бюджетных</w:t>
              <w:br/>
              <w:t xml:space="preserve">средств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расходов      </w:t>
              <w:br/>
              <w:t xml:space="preserve">бюджетов               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главного </w:t>
              <w:br/>
              <w:t xml:space="preserve">распо-   </w:t>
              <w:br/>
              <w:t xml:space="preserve">рядителя </w:t>
              <w:br/>
              <w:t>бюджетных</w:t>
              <w:br/>
              <w:t xml:space="preserve">средст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раздела</w:t>
              <w:br/>
              <w:t>подраз-</w:t>
              <w:br/>
              <w:t xml:space="preserve">де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целевой </w:t>
              <w:br/>
              <w:t xml:space="preserve">статьи  </w:t>
              <w:br/>
              <w:t xml:space="preserve">и вида  </w:t>
              <w:br/>
              <w:t>рас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2011</w:t>
              <w:br/>
              <w:t xml:space="preserve">г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(гр. 9 +</w:t>
              <w:br/>
              <w:t>гр. 10 +</w:t>
              <w:br/>
              <w:t xml:space="preserve">гр. 11)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убъекта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финансов Московской област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нормативного правового акта муниципального образования Московской области о бюджете, предусматривающего долевое финансирование региональной адресной программы по проведению капитального ремонта многоквартирных д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