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рас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НОРМАТИВНОГО ПРАВОВОГО АКТА, ДОГОВОРА, СОГЛАШЕНИЯ, ССЫ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КОТОРЫЕ ДАНА В РЕЕСТРЕ 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бюджетных средст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1080"/>
        <w:gridCol w:w="1350"/>
        <w:gridCol w:w="1079"/>
        <w:gridCol w:w="351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ного   </w:t>
              <w:br/>
              <w:t xml:space="preserve">распорядителя  </w:t>
              <w:br/>
              <w:t>средств бюджет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сходного</w:t>
              <w:br/>
              <w:t xml:space="preserve">обязательства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      </w:t>
              <w:br/>
              <w:t xml:space="preserve">классификации   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нормативного  </w:t>
              <w:br/>
              <w:t>правового акта, договора,</w:t>
              <w:br/>
              <w:t xml:space="preserve">соглашения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Москвы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нормативного правового акта, договора, соглашения, ссылка на которые дана в реестре расходных обязательст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