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3.08.2010 N 7н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10 N 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з отдельного лицевого счета автономного учреждения N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90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за "__" 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редыдущей 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автономного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статок средст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349"/>
        <w:gridCol w:w="3646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еразрешенный</w:t>
              <w:br/>
              <w:t>к исполь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дн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09014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Сведения о разрешенных операциях с субсид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4"/>
        <w:gridCol w:w="602"/>
        <w:gridCol w:w="602"/>
        <w:gridCol w:w="1542"/>
        <w:gridCol w:w="866"/>
        <w:gridCol w:w="1294"/>
        <w:gridCol w:w="312"/>
        <w:gridCol w:w="902"/>
      </w:tblGrid>
      <w:tr>
        <w:trPr>
          <w:trHeight w:val="480" w:hRule="atLeast"/>
          <w:cantSplit w:val="true"/>
        </w:trPr>
        <w:tc>
          <w:tcPr>
            <w:tcW w:w="25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оведение операций  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к     </w:t>
              <w:br/>
              <w:t xml:space="preserve">использованию остаток </w:t>
              <w:br/>
              <w:t xml:space="preserve">субсидий прошлых лет  </w:t>
              <w:br/>
              <w:t xml:space="preserve">на начало 20__ г.   </w:t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Операции со средствами автоном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7"/>
        <w:gridCol w:w="427"/>
        <w:gridCol w:w="1142"/>
        <w:gridCol w:w="352"/>
        <w:gridCol w:w="727"/>
        <w:gridCol w:w="197"/>
        <w:gridCol w:w="570"/>
        <w:gridCol w:w="853"/>
      </w:tblGrid>
      <w:tr>
        <w:trPr>
          <w:trHeight w:val="360" w:hRule="atLeast"/>
          <w:cantSplit w:val="true"/>
        </w:trPr>
        <w:tc>
          <w:tcPr>
            <w:tcW w:w="29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роведение   </w:t>
              <w:br/>
              <w:t xml:space="preserve">операций                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9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8</Characters>
  <CharactersWithSpaces>3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казначейство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отдельного лицевого счета автоном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